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bjections and Replies [Selections]</w:t>
      </w:r>
    </w:p>
    <w:p>
      <w:pPr>
        <w:pStyle w:val="Normal"/>
        <w:bidi w:val="0"/>
        <w:spacing w:lineRule="atLeast" w:line="260"/>
        <w:ind w:left="0" w:right="0" w:hanging="0"/>
        <w:jc w:val="center"/>
        <w:rPr/>
      </w:pPr>
      <w:r>
        <w:rPr>
          <w:rFonts w:ascii="Times New Roman" w:hAnsi="Times New Roman"/>
          <w:sz w:val="22"/>
        </w:rPr>
        <w:t>[ON MEDITATION ONE]</w:t>
      </w:r>
    </w:p>
    <w:p>
      <w:pPr>
        <w:pStyle w:val="Normal"/>
        <w:bidi w:val="0"/>
        <w:spacing w:lineRule="atLeast" w:line="260"/>
        <w:ind w:left="0" w:right="0" w:hanging="0"/>
        <w:jc w:val="center"/>
        <w:rPr/>
      </w:pPr>
      <w:r>
        <w:rPr>
          <w:rFonts w:ascii="Times New Roman" w:hAnsi="Times New Roman"/>
          <w:sz w:val="22"/>
        </w:rPr>
        <w:t>[The rejection of previous beliefs]</w:t>
      </w:r>
    </w:p>
    <w:p>
      <w:pPr>
        <w:pStyle w:val="Normal"/>
        <w:bidi w:val="0"/>
        <w:spacing w:lineRule="atLeast" w:line="260"/>
        <w:ind w:left="0" w:right="0" w:hanging="0"/>
        <w:jc w:val="left"/>
        <w:rPr/>
      </w:pPr>
      <w:r>
        <w:rPr>
          <w:rFonts w:ascii="Times New Roman" w:hAnsi="Times New Roman"/>
          <w:sz w:val="22"/>
        </w:rPr>
        <w:t>Here I shall employ an everyday example to explain to my critic the [481] rationale for my procedure, so as to prevent him misunderstanding it, or having the gall to pretend he does not understand it, in future. Suppose he had a basket full of apples and, being worried that some of the apples were rotten, wanted to take out the rotten ones to prevent the rot spreading. How would he proceed? Would he not begin by tipping the whole lot out of the basket? And would not the next step be to cast his eye over each apple in turn, and pick up and put back in the basket only those he saw to be sound, leaving the others? In just the same way, those who have never philosophized correctly have various opinions in their minds which they have begun to store up since childhood, and which they therefore have reason to believe may in many cases be false. They then attempt to separate the false beliefs from the others, so as to prevent their contaminating the rest and making the whole lot uncertain. Now the best way they can accomplish this is to reject all their beliefs together in one go, as if they were all uncertain and false. They can then go over each belief in turn and re-adopt only those which they recognize to be true and indubitable. Thus I was right to begin by rejecting all my belief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venth Replies: CSM 11 324]</w:t>
      </w:r>
    </w:p>
    <w:p>
      <w:pPr>
        <w:pStyle w:val="Normal"/>
        <w:bidi w:val="0"/>
        <w:spacing w:lineRule="atLeast" w:line="260"/>
        <w:ind w:left="0" w:right="0" w:hanging="0"/>
        <w:jc w:val="center"/>
        <w:rPr/>
      </w:pPr>
      <w:r>
        <w:rPr>
          <w:rFonts w:ascii="Times New Roman" w:hAnsi="Times New Roman"/>
          <w:sz w:val="22"/>
        </w:rPr>
        <w:t>[The reliability of the senses]</w:t>
      </w:r>
    </w:p>
    <w:p>
      <w:pPr>
        <w:pStyle w:val="Normal"/>
        <w:bidi w:val="0"/>
        <w:spacing w:lineRule="atLeast" w:line="260"/>
        <w:ind w:left="0" w:right="0" w:hanging="0"/>
        <w:jc w:val="left"/>
        <w:rPr/>
      </w:pPr>
      <w:r>
        <w:rPr>
          <w:rFonts w:ascii="Times New Roman" w:hAnsi="Times New Roman"/>
          <w:sz w:val="22"/>
        </w:rPr>
        <w:t>Although there is deception or falsity, it is not to be found in the senses; for the senses are quite passive and report only appearances, which must appear in the way they do owing to their causes. The error or falsity is in the judgement or the mind, which is not circumspect enough and does not notice that things at a distance will for one reason or another appear smaller and more blurred than when they are nearby, and so on. Nevertheless, when deception occurs, we must not deny that it exists; the only difficulty is whether it occurs all the time, thus making it impossible for us ever to be sure of the truth of anything which we perceive by the senses.</w:t>
      </w:r>
    </w:p>
    <w:p>
      <w:pPr>
        <w:pStyle w:val="Normal"/>
        <w:bidi w:val="0"/>
        <w:spacing w:lineRule="atLeast" w:line="260"/>
        <w:ind w:left="0" w:right="0" w:hanging="0"/>
        <w:jc w:val="center"/>
        <w:rPr/>
      </w:pPr>
      <w:r>
        <w:rPr>
          <w:rFonts w:ascii="Times New Roman" w:hAnsi="Times New Roman"/>
          <w:sz w:val="22"/>
        </w:rPr>
        <w:t>63</w:t>
      </w:r>
    </w:p>
    <w:p>
      <w:pPr>
        <w:sectPr>
          <w:type w:val="nextPage"/>
          <w:pgSz w:w="12240" w:h="15840"/>
          <w:pgMar w:left="1440" w:right="1440" w:gutter="0" w:header="0" w:top="720" w:footer="0" w:bottom="720"/>
          <w:pgNumType w:fmt="decimal"/>
          <w:formProt w:val="false"/>
          <w:textDirection w:val="lrTb"/>
        </w:sectPr>
      </w:pP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64</w:t>
        <w:tab/>
        <w:tab/>
        <w:tab/>
        <w:tab/>
        <w:tab/>
        <w:tab/>
        <w:tab/>
        <w:tab/>
        <w:t>On Meditation On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333] it is quite unnecessary to look for obvious examples here. With regard to the cases you mention, or rather put forward as presenting a problem, I will simply say that it seems to be quite uncontroversial that when we look at a tower from nearby, and touch it, we are sure that it is square, even though when we were further off we had occasion to judge it to be round, or at any rate to doubt whether it was square or round or some other shap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imilarly the feeling of pain which still appears to occur in the foot or hand after these limbs have been amputated1 may sometimes give rise to deception, because the spirits responsible for sensation have been accustomed to pass into the limbs and produce a sensation in them. But such deception occurs, of course, in people who have suffered amputation; those whose bodies are intact are so certain that they feel pain in the foot or hand when they see it is pricked, that they cannot be in doubt.</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gain, since during our lives we are alternately awake or dreaming, a dream may give rise to deception because things may appear to be present when they are not in fact present. But we do not dream all the time, and for as long as we are really awake we cannot doubt whether we are awake or dreaming. [Fifth Objections: CSM 11 230-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ere you show quite clearly that you are relying entirely on a preconceived opinion which you have never got rid of. You maintain that we never suspect any falsity in situations where we have never detected it, and hence that when we look at a tower from nearby and touch it we are sure that it is square, if it appears square. You also maintain that when we are [386] really awake, we cannot doubt whether we are awake or asleep, and so  on. But you have no reason to think that you have previously noticed all the circumstances in which error can occur; moreover, it is easy to prove that you are from time to time mistaken in matters which you accept as certain.</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64]</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418] Our ninth and most worrying difficulty is your assertion that we ought to mistrust the operations of the senses and that the reliability of the intellect is much greater than that of the senses.</w:t>
      </w:r>
      <w:r>
        <w:rPr>
          <w:rFonts w:ascii="Times New Roman" w:hAnsi="Times New Roman"/>
          <w:sz w:val="22"/>
          <w:vertAlign w:val="superscript"/>
        </w:rPr>
        <w:t>2</w:t>
      </w:r>
      <w:r>
        <w:rPr>
          <w:rFonts w:ascii="Times New Roman" w:hAnsi="Times New Roman"/>
          <w:sz w:val="22"/>
        </w:rPr>
        <w:t xml:space="preserve"> But how can the intellect enjoy any certainty unless it has previously derived it from the senses when they are working as they should? How can it correct a mistake made by one of the senses unless some other sense first corrects the mistake) Owing to refraction, a stick which is in fact straight appears bent in water. What corrects the error? The intellect? Not at all; it is the sense of touch. And the same sort of thing must be taken to occur in other cases. Hence if you</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720" w:footer="0" w:bottom="72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1. See Med VI above p. 5 3.</w:t>
      </w:r>
    </w:p>
    <w:p>
      <w:pPr>
        <w:pStyle w:val="Normal"/>
        <w:bidi w:val="0"/>
        <w:jc w:val="left"/>
        <w:rPr/>
      </w:pPr>
      <w:r>
        <w:rPr>
          <w:rFonts w:ascii="Times New Roman" w:hAnsi="Times New Roman"/>
          <w:sz w:val="22"/>
        </w:rPr>
        <w:t>2. See above, Med I, p. 17; Med II, p. 20; Med VI p. 57.</w:t>
      </w:r>
    </w:p>
    <w:p>
      <w:pPr>
        <w:pStyle w:val="Normal"/>
        <w:bidi w:val="0"/>
        <w:spacing w:lineRule="atLeast" w:line="260"/>
        <w:ind w:left="0" w:right="0" w:hanging="0"/>
        <w:jc w:val="left"/>
        <w:rPr/>
      </w:pPr>
      <w:r>
        <w:rPr>
          <w:rFonts w:ascii="Times New Roman" w:hAnsi="Times New Roman"/>
          <w:sz w:val="22"/>
        </w:rPr>
        <w:t>The dreaming argument</w:t>
        <w:tab/>
        <w:tab/>
        <w:tab/>
        <w:tab/>
        <w:tab/>
        <w:tab/>
        <w:tab/>
        <w:t>6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ave recourse to all your senses when they are in good working order, and they all give the same report, you will achieve the greatest certainty of which man is naturally capable. But you will often fail to achieve it if you trust the operations of the mind; for the mind often goes astray in just those areas where it had previously supposed doubt to be impossibl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Objections: CSM 11 281-2]</w:t>
      </w:r>
    </w:p>
    <w:p>
      <w:pPr>
        <w:pStyle w:val="Normal"/>
        <w:bidi w:val="0"/>
        <w:spacing w:lineRule="atLeast" w:line="260"/>
        <w:ind w:left="0" w:right="0" w:hanging="0"/>
        <w:jc w:val="left"/>
        <w:rPr/>
      </w:pPr>
      <w:r>
        <w:rPr>
          <w:rFonts w:ascii="Times New Roman" w:hAnsi="Times New Roman"/>
          <w:sz w:val="22"/>
        </w:rPr>
        <w:t>When people say that a stick in water ‘appears bent because of refraction’, this is the same as saying that it appears to us in a way which would lead a child to judge that it was bent - and which may even lead us to make the same judgement, following the preconceived opinions which we have 439 become accustomed to accept from our earliest years. But I cannot grant my critics’ further comment that this error is corrected ‘not by the intellect but by the sense of touch’. As a result of touching it, we may judge that the stick is straight, and the kind of judgement involved may be the kind we have been accustomed to make since childhood, and which is therefore referred to as the ‘sense’ of touch. But the sense alone does not suffice to correct the visual error: in addition we need to have some degree of reason which tells us that in this case we should believe the judgement based on touch rather than that elicited by vision. And since we did not have this power of reasoning in our infancy, it must be attributed not to the senses but to the intellect. Thus even in the very example my critics produce, it is the intellect alone which corrects the error of the senses; and it is not possible to produce any case in which error results from our trusting, the operation of the mind more than the sense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Replies: CSM II 296</w:t>
      </w:r>
    </w:p>
    <w:p>
      <w:pPr>
        <w:pStyle w:val="Normal"/>
        <w:bidi w:val="0"/>
        <w:spacing w:lineRule="atLeast" w:line="260"/>
        <w:ind w:left="0" w:right="0" w:hanging="0"/>
        <w:jc w:val="center"/>
        <w:rPr/>
      </w:pPr>
      <w:r>
        <w:rPr>
          <w:rFonts w:ascii="Times New Roman" w:hAnsi="Times New Roman"/>
          <w:sz w:val="22"/>
        </w:rPr>
        <w:t>[The dreaming argument]</w:t>
      </w:r>
    </w:p>
    <w:p>
      <w:pPr>
        <w:pStyle w:val="Normal"/>
        <w:bidi w:val="0"/>
        <w:spacing w:lineRule="atLeast" w:line="260"/>
        <w:ind w:left="0" w:right="0" w:hanging="0"/>
        <w:jc w:val="left"/>
        <w:rPr/>
      </w:pPr>
      <w:r>
        <w:rPr>
          <w:rFonts w:ascii="Times New Roman" w:hAnsi="Times New Roman"/>
          <w:sz w:val="22"/>
        </w:rPr>
        <w:t>From what is said in this Meditation it is clear enough that there is no criterion [171] enabling us to distinguish our dreams from the waking state and from veridical sensations. And hence the images we have when we are awake and having sensations are not accidents that inhere in external objects, and are no proof that any such external object exists at all. So if we follow our senses, without exercising our reason in any way, we shall be justified in doubting whether anything exists. I acknowledge the correctness of this Meditation. But since Plato and other ancient philosophers discussed this uncertainty in the objects of the senses, and since the difficulty of distinguishing the waking state from dreams is commonly pointed out, I am sorry that the author, who is so outstanding in the field of original speculations, should be publishing this ancient material.</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Third Objections: CSM 11 121]</w:t>
      </w:r>
    </w:p>
    <w:p>
      <w:pPr>
        <w:sectPr>
          <w:type w:val="nextPage"/>
          <w:pgSz w:w="12240" w:h="15840"/>
          <w:pgMar w:left="1440" w:right="1440" w:gutter="0" w:header="0" w:top="720" w:footer="0" w:bottom="720"/>
          <w:pgNumType w:fmt="decimal"/>
          <w:formProt w:val="false"/>
          <w:textDirection w:val="lrTb"/>
          <w:docGrid w:type="default" w:linePitch="100" w:charSpace="0"/>
        </w:sect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66</w:t>
        <w:tab/>
        <w:tab/>
        <w:tab/>
        <w:tab/>
        <w:tab/>
        <w:tab/>
        <w:tab/>
        <w:tab/>
        <w:tab/>
        <w:t>On Meditation On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arguments for doubting, which the philosopher here accepts as valid, are ones that I was presenting as merely plausible. I was not trying to sell them as novelties, but had a threefold aim in mind when I used them. Partly I wanted to prepare my readers’ minds for the study of the things which are related to the intellect, and help them to distinguish these things from corporeal things; and such arguments seem to be wholly necessary for this purpose. Partly I introduced the arguments so that I could reply to them in the subsequent Meditations. And partly I wanted to show the firmness of the truths which I propound later on, in the light of the fact that they cannot be shaken by these metaphysical doubts. Thus I was not looking for praise when I set out these arguments; but I think I could not have left them out, any more than a medical writer can leave out the description of a disease when he wants to explain how it can be cured.</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Third Replies: CSM II 121]</w:t>
      </w:r>
    </w:p>
    <w:p>
      <w:pPr>
        <w:pStyle w:val="Normal"/>
        <w:bidi w:val="0"/>
        <w:spacing w:lineRule="atLeast" w:line="260"/>
        <w:ind w:left="0" w:right="0" w:hanging="0"/>
        <w:jc w:val="center"/>
        <w:rPr/>
      </w:pPr>
      <w:r>
        <w:rPr>
          <w:rFonts w:ascii="Times New Roman" w:hAnsi="Times New Roman"/>
          <w:sz w:val="22"/>
        </w:rPr>
        <w:t>[Certainty in dreams]</w:t>
      </w:r>
    </w:p>
    <w:p>
      <w:pPr>
        <w:pStyle w:val="Normal"/>
        <w:bidi w:val="0"/>
        <w:spacing w:lineRule="atLeast" w:line="260"/>
        <w:ind w:left="0" w:right="0" w:hanging="0"/>
        <w:jc w:val="left"/>
        <w:rPr/>
      </w:pPr>
      <w:r>
        <w:rPr>
          <w:rFonts w:ascii="Times New Roman" w:hAnsi="Times New Roman"/>
          <w:sz w:val="22"/>
        </w:rPr>
        <w:t>Has it never happened to you, as it has to many people, that things seemed clear and certain to you while you were dreaming, but that afterwards you discovered that they were doubtful or false? It is indeed ‘prudent never to trust completely those who have deceived you even once’.</w:t>
      </w:r>
      <w:r>
        <w:rPr>
          <w:rFonts w:ascii="Times New Roman" w:hAnsi="Times New Roman"/>
          <w:sz w:val="22"/>
          <w:vertAlign w:val="superscript"/>
        </w:rPr>
        <w:t>1</w:t>
      </w:r>
      <w:r>
        <w:rPr>
          <w:rFonts w:ascii="Times New Roman" w:hAnsi="Times New Roman"/>
          <w:sz w:val="22"/>
        </w:rPr>
        <w:t xml:space="preserve"> ‘But’, you reply, ‘matters of the utmost certainty are quite different. They are such that they cannot appear doubtful even to those who are dreaming or mad.’ But are you really serious in what you say? Can you pretend that matters of the utmost certainty cannot appear doubtful even to dreamers or madmen? What are these utterly certain matters? If things which are ridiculous or absurd sometimes appear certain, even utterly certain, to People who are asleep or insane, then why should not things which are certain, even utterly certain, appear false and doubtful? I know a man who once, when failing asleep, heard the clock strike four, and counted the strokes as ‘one, one, one, one’. It then seemed to him that there was something absurd about this, and he shouted out: ‘That clock must be going mad; it has struck one o’clock four times!’ Is there really anything so absurd or irrational that it could not come into the mind of someone who is asleep or raving? There are no limits to what a dreamer may not 4 Prove’ or believe, and indeed congratulate himself on, as if he had managed to invent some splendid though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venth Objections: CSM 11 306]</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720" w:footer="0" w:bottom="72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Med I, above p. 1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Certainty in dreams</w:t>
        <w:tab/>
        <w:tab/>
        <w:tab/>
        <w:tab/>
        <w:tab/>
        <w:tab/>
        <w:tab/>
        <w:tab/>
        <w:t>6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Everything that anyone clearly and distinctly perceives is true, although the person in question may from time to time doubt whether he is dreaming or awake, and may even, if you like, be dreaming or mad. For no matter who the perceiver is, nothing can be clearly and distinctly perceived without its being just as we perceive it to be, i.e. without being true. [462] But because it requires some care to make a proper distinction between what is clearly and distinctly perceived and what merely seems or appears to be, I am not surprised that my worthy critic should here mistake the one for the other.</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venth Replies- CSM 11 310]</w:t>
      </w:r>
    </w:p>
    <w:p>
      <w:pPr>
        <w:sectPr>
          <w:type w:val="nextPage"/>
          <w:pgSz w:w="12240" w:h="15840"/>
          <w:pgMar w:left="1440" w:right="1440" w:gutter="0" w:header="0" w:top="720" w:footer="0" w:bottom="720"/>
          <w:pgNumType w:fmt="decimal"/>
          <w:formProt w:val="false"/>
          <w:textDirection w:val="lrTb"/>
          <w:docGrid w:type="default" w:linePitch="100" w:charSpace="0"/>
        </w:sect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N MEDITATION TWO]</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Cogito ergo sum (I am thinking, therefore I exist)]</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conclude that this proposition, I am, I exist, is true whenever it is put 2_59 forward by you or conceived in your mind.</w:t>
      </w:r>
      <w:r>
        <w:rPr>
          <w:rFonts w:ascii="Times New Roman" w:hAnsi="Times New Roman"/>
          <w:sz w:val="22"/>
          <w:vertAlign w:val="superscript"/>
        </w:rPr>
        <w:t>1</w:t>
      </w:r>
      <w:r>
        <w:rPr>
          <w:rFonts w:ascii="Times New Roman" w:hAnsi="Times New Roman"/>
          <w:sz w:val="22"/>
        </w:rPr>
        <w:t xml:space="preserve"> But I do not see that you needed all this apparatus, when on other grounds you were certain, and it was true, that you existed. You could have made the same inference from any one of your other actions, since it is known by the natural light that whatever acts exist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Objections: CSM 11 18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352] When you say that I ‘could have made the same inference from any one of my other actions’ you are far from the truth, since I am not wholly certain of any of my actions, with the sole exception of thought (in using the word ‘certain’ I am referring to metaphysical certainty, which is the sole issue at this point). I may not, for example, make the inference ‘I am walking, therefore I exist’, except in so far as the awareness of walking is a thought. The inference is certain only if applied to this awareness, and not to the movement of the body which sometimes _ in the case of dreams _ is not occurring at all, despite the fact that I seem to myself to be walking. Hence from the fact that I think I am walking I can very well infer the existence of a mind which has this thought, but not the existence of a body that walks. And the same applies in other case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44]</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en someone says ‘I am thinking, therefore I am, or I exist’, he does not deduce existence from thought by means of a syllogism, but recognizes it as something self_evident by a simple intuition of the mind. This is clear from the fact that if he were deducing it by means of a syllogism, he would have to have had previous knowledge of the major premiss ‘Everything which thinks is, or exists’; yet in fact he learns it from experiencing in his [141] own case that it is impossible that he should think without existing. It is in the nature of our mind to construct general propositions on the basis of our knowledge of particular ones. [Second Replies: CSM II 10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Above p. 1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68</w:t>
      </w:r>
    </w:p>
    <w:p>
      <w:pPr>
        <w:pStyle w:val="Normal"/>
        <w:bidi w:val="0"/>
        <w:spacing w:lineRule="atLeast" w:line="260"/>
        <w:ind w:left="0" w:right="0" w:hanging="0"/>
        <w:jc w:val="left"/>
        <w:rPr/>
      </w:pPr>
      <w:r>
        <w:rPr>
          <w:rFonts w:ascii="Times New Roman" w:hAnsi="Times New Roman"/>
          <w:sz w:val="22"/>
        </w:rPr>
        <w:t>Sum res cogitans</w:t>
        <w:tab/>
        <w:tab/>
        <w:tab/>
        <w:tab/>
        <w:tab/>
        <w:tab/>
        <w:tab/>
        <w:tab/>
        <w:tab/>
        <w:t>6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From the fact that we are thinking it does not seem to be entirely certain [413] that we exist. For in order to be certain that you are thinking you must know what thought or thinking is, and what your existence is; but since you do not yet know what these things are, how can you know that you are thinking or that you exist? Thus neither when you say ‘I am thinking’ nor when you add ‘therefore, I exist’ do you really know what you are saying. Indeed, you do not even know that you are saying or thinking anything, since this seems to require that you should know that you know what you are saying; and this in turn requires that you be aware of knowing that you know what you are saying, and so on ad infinitum. Hence it is clear that you cannot know whether you exist or even whether you are thinking.</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Objections: CSM 11 278]</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t is true that no one can be certain that he is thinking or that he exists [422] unless he knows what thought is and what existence is. But this does not require reflective knowledge, or the kind of knowledge that is acquired by means of demonstrations; still less does it require knowledge of reflective knowledge, i.e. knowing that we know, and knowing that we know that we know, and so on ad infinitum. This kind of knowledge cannot possibly be obtained about anything. It is quite sufficient that we should know it by that internal awareness which always precedes reflective knowledge. This inner awareness of one’s thought and existence is so innate in all men that, although we may pretend that we do not have it if we are overwhelmed by preconceived opinions and pay more attention to words than to their meanings, we cannot in fact fail to have it. Thus when anyone notices that he is thinking and that it follows from this that he exists, even though he may never before have asked what thought is or what existence is, he still cannot fail to have sufficient knowledge of them both to satisfy himself in this regard.</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Replies: CSM 11 28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Sum res cogitans (I am a thinking thing)]</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Correct. For from the fact that I think, or have an image (whether I am &amp;wake or dreaming), it can be inferred that I am thinking; for ‘I think’ and am thinking’ mean the same thing. And from the fact that I am thinking follows that I exist, since that which thinks is not nothing. But when the lithor adds ‘that is, I am a mind, or intelligence, or intellect or reason’,’ a oubt arises. It does not seem to be a valid argument to say’I am thinking,</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Above p. 18.</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70</w:t>
        <w:tab/>
        <w:tab/>
        <w:tab/>
        <w:tab/>
        <w:tab/>
        <w:tab/>
        <w:tab/>
        <w:tab/>
        <w:tab/>
        <w:t>On Meditation Two</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refore I am thought’ or ‘I am using my intellect, hence I am an intellect.’ I might just as well say ‘I am walking, therefore I am a walk. M. Descartes is identifying the thing which understands with intellection, which is an act of that which understands. Or at least he is identifying the thing which understands with the intellect, which is a power of that which understands. Yet all philosophers make a distinction between a subject and its 1173 faculties and acts, i.e. between a subject and its properties and its essences: an entity is one thing, its essence is another. Hence it may be that the thing that thinks is the subject to which mind, reason or intellect belong; and this subject may thus be something corporeal. The contrary is assumed, not proved. Yet this inference is the basis of the conclusion which M. Descartes seems to want to establish.</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Third Objections: CSM 11 1 2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b/>
        <w:t>[174] When I said ‘that is, I am a mind, or intelligence, or intellect or reason’, what I meant by these terms was not mere faculties, but things endowed with the faculty of thought. This is what the first two terms are commonly taken to mean by everyone; and the second two are often understood in this sense. I stated this point so explicitly, and in so many places, that it seems to me there was no room for doubt.</w:t>
      </w:r>
    </w:p>
    <w:p>
      <w:pPr>
        <w:pStyle w:val="Normal"/>
        <w:bidi w:val="0"/>
        <w:spacing w:lineRule="atLeast" w:line="260"/>
        <w:ind w:left="0" w:right="0" w:hanging="0"/>
        <w:jc w:val="left"/>
        <w:rPr/>
      </w:pPr>
      <w:r>
        <w:rPr>
          <w:rFonts w:ascii="Times New Roman" w:hAnsi="Times New Roman"/>
          <w:sz w:val="22"/>
        </w:rPr>
        <w:tab/>
        <w:t>There is no comparison here between ‘a walk’ and ‘thought’. ‘A walk’ is usually taken to refer simply to the act of walking, whereas ‘thought’ is sometimes taken to refer to the act, sometimes to the faculty, and sometimes to the thing which possesses the faculty.</w:t>
      </w:r>
    </w:p>
    <w:p>
      <w:pPr>
        <w:pStyle w:val="Normal"/>
        <w:bidi w:val="0"/>
        <w:spacing w:lineRule="atLeast" w:line="260"/>
        <w:ind w:left="0" w:right="0" w:hanging="0"/>
        <w:jc w:val="left"/>
        <w:rPr/>
      </w:pPr>
      <w:r>
        <w:rPr>
          <w:rFonts w:ascii="Times New Roman" w:hAnsi="Times New Roman"/>
          <w:sz w:val="22"/>
        </w:rPr>
        <w:tab/>
        <w:t xml:space="preserve"> I do not say that the thing which understands is the same as intellection. Nor, indeed, do I identify the thing which understands with the intellect, if the intellect’ is taken to refer to a faculty; they are identical only if ‘the intellect’ is taken to refer to the thing which understands. Now I freely admit that I used the most abstract terms I could in order to refer to the thing or substance in question, because I wanted to strip away from it everything that did not belong to it. This philosopher, by contrast, uses absolutely concrete words, namely ‘subject’, ‘matter’ and ‘body’, to refer to this thinking thing, because he wants to prevent its being separated from the body.</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Third Replies: CSM 11 1231</w:t>
      </w:r>
    </w:p>
    <w:p>
      <w:pPr>
        <w:pStyle w:val="Normal"/>
        <w:bidi w:val="0"/>
        <w:spacing w:lineRule="atLeast" w:line="260"/>
        <w:ind w:left="0" w:right="0" w:hanging="0"/>
        <w:jc w:val="center"/>
        <w:rPr/>
      </w:pPr>
      <w:r>
        <w:rPr>
          <w:rFonts w:ascii="Times New Roman" w:hAnsi="Times New Roman"/>
          <w:sz w:val="22"/>
        </w:rPr>
        <w:t>*    *    *</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What you promised in the title of this Meditation, namely that it would establish that the human mind is better known than the body, has not, so far as I can see, been achieved. Your aim was not to prove that the human mind exists, or that its existence is better known than the existence of the body, since its existence, at all events, is something which no one questions. Your intention was surely to establish that its nature is better known than the nature of the body, and this you have not managed to do.</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um res cogitans</w:t>
        <w:tab/>
        <w:tab/>
        <w:tab/>
        <w:tab/>
        <w:tab/>
        <w:tab/>
        <w:tab/>
        <w:tab/>
        <w:tab/>
        <w:t>7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s regards the nature of the body, you have, 0 Mind, listed all the things 2.76 we know: extension, shape, occupation of space, and so on. But what, after all your efforts, have you told us about yourself ? You are not a bodily structure, you are not air, not a wind, not a thing which walks or senses, you are not this and not that. Even if we grant these results (though some of them you did in fact reject), they are not what we are waiting for. They are simply negative results; but the question is not what you are not, but what you are. And so you refer us to your principal result, that you are a thing that thinks _ i.e. a thing that doubts, affirms etc. But to say first of all that you are a ‘thing’ is not to give any information. This is a general, imprecise and vague word which applies no more to you than it does to anything in the entire world that is not simply a nothing. You are a ‘thing’; that is, you are not nothing, or, what comes to the same thing, you are something. But a stone is something and not nothing, and so is a fly, and so is everything else. When you go on to say that you are a thinking thing, then we know what you are saying; but we knew it already, and it was not what we were asking you to tell us. Who doubts that you are thinking? What we are unclear about, what we are looking for, is that inner substance of yours whose property is to think. Your conclusion should be related to this inquiry, and should tell us not that you are a thinking thing, but what sort of thing this ‘you’ who thinks really is. If we are asking about wine, and looking for the kind of knowledge which is superior to common knowledge, it will hardly be enough for you to say dwine is a liquid thing, which is compressed from grapes, white or red, sweet intoxicating’ and so on. You will have to attempt to investigate and somehow explain its internal substance, showing how it can be seen to be manufactured from spirits, tartar, the distillate, and other ingredients mixed together in such and such quantities and proportions. Similarly, given that you are looking for knowledge of yourself which is superior to common knowledge (that is, the kind of knowledge we have had up till now), you must see that it is certainly not enough for you to announce that 277 you are a thing that thinks and doubts and understands, etc. You should carefully scrutinize yourself and conduct, as it were, a kind of chemical investigation of yourself, if you are to succeed in uncovering and explaining to us your internal substance. If you provide such an explanation, we shall ourselves doubtless be able to investigate whether or not you are better known than the body whose nature we know so much about through anatomy, chem_ istry, so many other sciences, so many senses and so many experiment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Objections: CSM 11 1191_3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I am surprised that you should say here ... that I distinctly know that I exist, but not that I know what I am or what my nature is; for one thing</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72</w:t>
        <w:tab/>
        <w:tab/>
        <w:tab/>
        <w:tab/>
        <w:tab/>
        <w:tab/>
        <w:tab/>
        <w:tab/>
        <w:tab/>
        <w:t>On Meditation Two</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cannot be demonstrated without the other. Nor do I see what more you expect here, unless it is to be told what colour or smell or taste the human mind has, or the proportions of salt, sulphur and mercury from which it is compounded. You want us, you say, to conduct ‘a kind of chemical investigation’ of the mind, as we would of wine. This is indeed worthy of you, 36o 0 Flesh, and of all those who have only a very confused conception of everything, and so do not know the proper questions to ask about each thing. But as for me, I have never thought that anything more is required to reveal a substance than its various attributes; thus the more attributes of a given substance we know, the more perfectly we understand its nature. Now we can distinguish many different attributes in the wax: one, that it is white; two, that it is hard; three, that it can be melted; and so on. And there are correspondingly many attributes in the mind: one, that it has the power of knowing the whiteness of the wax; two, that it has the power of knowing its hardness; three, that it has the power of knowing that it can lose its hardness (i.e. melt), and so on. (Someone can have knowledge of the hardness without thereby having knowledge of the whiteness, e.g. a man born blind; and so on in other cases.) The clear inference from this is that we know more attributes in the case of our mind than we do in the case of anything else. For no matter how many at tributes we recognize in any given thing, we can always list a correspond ing number of attributes in the mind which it has in virtue of knowing the attributes of the thing; and hence the nature of the mind is the one we know best of all.</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48_91</w:t>
      </w:r>
    </w:p>
    <w:p>
      <w:pPr>
        <w:pStyle w:val="Normal"/>
        <w:bidi w:val="0"/>
        <w:spacing w:lineRule="atLeast" w:line="260"/>
        <w:ind w:left="0" w:right="0" w:hanging="0"/>
        <w:jc w:val="center"/>
        <w:rPr/>
      </w:pPr>
      <w:r>
        <w:rPr>
          <w:rFonts w:ascii="Times New Roman" w:hAnsi="Times New Roman"/>
          <w:sz w:val="22"/>
        </w:rPr>
        <w:t>*   *   *</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413) When you say you are thinking and that you exist, someone might main tain that you are mistaken, and are not thinking but are merely in motion, and that you are nothing else but corporeal motion. For no one has yet been able to grasp that demonstration of yours by which you think you have proved that what you call thought cannot be a kind of corporeal motion. Have you used your method of analysis to separate off all the motions of that rarefied matter of yours? Is this what makes you so cer tain? And can you therefore show us (for we will give our closest attention and our powers of perception are, we think, reasonably keen) that it is self_contradictory that our thoughts should be reducible to these corporeal motion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Objections: CSM 11 278]</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When someone notices that he is thinking, then, given that he understands what motion is, it is quite impossible that he should believe that he is mistaken and is ‘not thinking but merely in motion’. Since the idea or notion [423] which he has of thought is quite different from his idea of corporeal</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um res cogitans</w:t>
        <w:tab/>
        <w:tab/>
        <w:tab/>
        <w:tab/>
        <w:tab/>
        <w:tab/>
        <w:tab/>
        <w:tab/>
        <w:tab/>
        <w:t>7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motion, he must necessarily understand the one as different from the other. Because, however, he is accustomed to attribute many different properties to one and the same subject without being aware of any connection between them, he may possibly be inclined to doubt, or may even affirm, that he is one and the same being who thinks and who moves from place to place. Notice that if we have different ideas of two things, there are two ways in which they can be taken to be one and the same thing: either in virtue of the unity or identity of their nature, or else merely in respect of unity of composition. For example, the ideas which we have of shapr, and of motion are not the same, nor are our ideas of understanding and volition, nor are those of bones and flesh, nor are those of thought and of an extended thing. But nevertheless we clearly perceive that the same substance which is such that it is capable of taking on a shape is also such that it is capable of being moved, and hence that that which has shape and that which is mobile are one and the same in virtue of a unity of nature. Similarly, the thing that understands and the thing that wills are one and the same in virtue of a unity of nature. But our perception is different in the case of the thing that we consider under the form of bone and that which we consider under the form of flesh; and hence we cannot take them as one and the same thing in virtue of a unity of nature but can regard them as the same only in respect of unity of composition _ i.e. in so far as it is one and the same animal which has bones and flesh. But now the question is whether we perceive that a thinking thing and an extended thing are one and the same by a unity of nature. That is to say, do we find between thought and extension the same kind of affinity or connection that we find between shape and motion, or understanding and volition? Alternatively, when they are said to be ‘one and the same’ is this not rather 42.4 in respect of unity of composition, in so far as they are found in the same man, just as bones and flesh are found in the same animal? The latter view is the one I maintain, since I observe a distinction or difference in every respect between the nature of an extended thing and that of a thinking thing, which is no less than that to be found between bones and flesh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b/>
        <w:t>My critics ask whether I have used my method of analysis to separate off all the motions of that rarefied matter of mine. Is this (they ask) what makes me certain? And can I therefore show my critics, who are most attentive and (they think) reasonably perceptive men, that it is selfcontradictory that our thought should be reduced to corporeal motions? By ‘reduced’ I take it that they mean that our thought and corporeal 425 motions are one and the same. My reply is that I am very certain of this point, but I cannot guarantee that others can be convinced of it, however attentive they may be, and however keen, in their own judgement, their powers of perception may be. I cannot guarantee that they will be pe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74</w:t>
        <w:tab/>
        <w:tab/>
        <w:tab/>
        <w:tab/>
        <w:tab/>
        <w:tab/>
        <w:tab/>
        <w:tab/>
        <w:t>On Meditation two</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uaded, at least so long as they focus their attention not on things which are objects of pure understanding but only on things which can be imagined. This mistake has obviously been made by those who have imagined that the distinction between thought and motion is to be understood by making divisions within some kind of rarefied matter. The only way of understanding the distinction is to realize that the notions of a thinking thing and an extended or mobile thing are completely different, and independent of each other; and it is self_contradictory to suppose that things that we clearly understand as different and independent could not be separated, at least by God. Thus, however often we find them in one and the same subject _ e.g. when we find thought and corporeal motion in the same man _ we should not therefore think that they are one and the same in virtue of a unity of nature, but should regard them as the same only in respect of unity of composition.</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replies: CSM 1 1 2.8 5_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The nature of thought]</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Let me add something which I forgot to include earlier. The author lays it down as certain that there can be nothing in him, in so far as he is a thinking thing, of which he is not aware,</w:t>
      </w:r>
      <w:r>
        <w:rPr>
          <w:rFonts w:ascii="Times New Roman" w:hAnsi="Times New Roman"/>
          <w:sz w:val="22"/>
          <w:vertAlign w:val="superscript"/>
        </w:rPr>
        <w:t>1</w:t>
      </w:r>
      <w:r>
        <w:rPr>
          <w:rFonts w:ascii="Times New Roman" w:hAnsi="Times New Roman"/>
          <w:sz w:val="22"/>
        </w:rPr>
        <w:t xml:space="preserve"> but it seems to me that this is false. For by ‘himself, in so far as he is a thinking thing’, he means simply his mind, in so far as it is distinct from the body. But all of us can surely see that there may be many things in our mind of which the mind is not aware. The mind of an infant in its mother’s womb has the power of thought, but is not aware of it. And there are countless similar examples, which I will pass over.</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ourth Objections: CSM 11 150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s to the fact that there can be nothing in the mind, in so far as it is a thinking thing, of which it is not aware, this seems to me to be self_evident. For there is nothing that we can understand to be in the mind, regarded in this way, that is not a thought or dependent on a thought. If it were not a t thought or dependent on a thought it would not belong to the mind qua thinking thing; and we cannot ha  ve any thought of which we are not aware at the very moment when it is in us. In view of this I do not doubt that the mind begins to think as soon as it is implanted in the body of an infant, and that it is immediately aware of its thoughts, even though it does not remember this afterwards because the impressions of these thoughts do not remain in the memory.</w:t>
      </w:r>
    </w:p>
    <w:p>
      <w:pPr>
        <w:pStyle w:val="Normal"/>
        <w:bidi w:val="0"/>
        <w:spacing w:lineRule="atLeast" w:line="260"/>
        <w:ind w:left="0" w:right="0" w:hanging="0"/>
        <w:jc w:val="left"/>
        <w:rPr/>
      </w:pPr>
      <w:r>
        <w:rPr>
          <w:rFonts w:ascii="Times New Roman" w:hAnsi="Times New Roman"/>
          <w:sz w:val="22"/>
        </w:rPr>
        <w:tab/>
        <w:t>But it must be noted that, although we are always actually aware of the acts or operations of our minds, we are not always aware of the mind’s faculties or powers, except potentially. By this I mean that when we con-</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Med 111, p. 3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nature of thought</w:t>
        <w:tab/>
        <w:tab/>
        <w:tab/>
        <w:tab/>
        <w:tab/>
        <w:tab/>
        <w:tab/>
        <w:t>7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centrate on employing one of our faculties, then immediately, if the faculty in question resides in our mind, we become actually aware of it, and hence we may deny that it is in the mind if we are not capable of becoming aware of it.  [Fourth Replies: CSM 11 17 1_’] By ‘thinking’ you may mean that you understand and will and imagine and have sensations, and that you think in such a way that you can contemplate and consider your thought by a reflexive act. This would mean that when you think, you know and consider that you are thinking (and this is really what it is to be conscious and to have conscious awareness of some activity.). Such consciousness, you claim, is a property of a faculty or thing that is superior to matter and is wholly spiritual, and it is in this sense that you are a mind or a spirit. This claim is one you have not made before, but which should have been made; indeed, I often wanted to suggest it when I saw your method struggling ineffectively to bring it forth. But the claim, although sound, is nothing new, since we all heard it from our teachers long ago, and they heard it from their teachers, and so on, I would think, right back to Adam.</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venth Objections: CSM 11 364]</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My critic says that to enable a substance to be superior to matter and wholly spiritual (and he insists on using the term ‘mind’ only in this restricted sense), it is not sufficient for it to think: it is further required that it should think that it is thinking, by means of a reflexive act, or that it should have awareness of its own thought. This is as deluded as our bricklayer’s saying that a person who is skilled in architecture must employ a reflexive act to ponder on the fact that he has this skill before he can be an architect. It may in fact be that all architects frequently reflect on the fact that they have this skill, or at least are capable of so reflecting. But it is obvious that an architect does not need to perform this reflexive act in order to be an architect. And equally, this kind of pondering or reflecting is not required in order for a thinking substance to be superior to matter. Ile initial thought by means of which we become aware of something does not differ from the second thought by means of which we become aware that we were aware of it, any more than this second thought differs from the third thought by means of which we become aware that we were aware that we were aware. And if it is conceded that a corporeal thing has the first kind of thought, then there is not the slightest reason to deny that it can have the second. Accordingly, it must be stressed that my critic commits a much more dangerous error in this respect than does the poor bricklayer. He removes the true and most clearly intelligible feature which differentiates corporeal things from incorporeal ones, viz. that the latte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76</w:t>
        <w:tab/>
        <w:tab/>
        <w:tab/>
        <w:tab/>
        <w:tab/>
        <w:tab/>
        <w:tab/>
        <w:tab/>
        <w:tab/>
        <w:t>On Meditation Two</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ink, but not the former; and in its place he substitutes a feature which cannot in any way be regarded as essential, namely that incorporeal things reflect on their thinking, but corporeal ones do not. Hence he does everything he can to hinder our understanding of the real distinction between the human mind and the body.</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venth Replies: CSM 11 38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The piece of wax]</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Next you introduce the example of the wax, and you spend some time explaining that the so_called accidents of the wax are one thing, and the wax itself, or substance of the wax, is another. You say that in order to have a distinct perception of the wax itself or its substance we need only the mind or intellect, and not sensation or imagination.’ But the first point is just what everyone commonly asserts, viz. that the concept of the wax or its substance can be abstracted from the concepts of its accidents. But does this really imply that the substance or nature of the wax is itself distinctly conceived? Besides the colour the shape, the fact that it can melt, etc. we conceive that there is something which is the subject of the accidents and changes we observe; but what this subject is, or what its nature is, we do not know. This always eludes us; and it is only a kind of conjecture that leads us to think that there must be something underneath the accidents. So I am amazed at how you can say that once the forms have been stripped off like clothes, you perceive more perfectly and evidently what the wax is. Admittedly, you perceive that the wax or its substance must be something over and above such forms; but what this something is you do not perceive, unless you are misleading us. For this ‘something’ is not revealed to you in the way in which a man can be revealed when, after first of all seeing just his hat and garments, we then remove the clothes so as to find out who and what he is. Moreover, when you think you somehow perceive this underlying ‘something’, how, may I ask, do you do so? Do you not perceive it as something spread out and extended? For you do not conceive of it as a point, although it is the kind of thing whose extension expands and contracts. And since this kind of extension is not infinite but has limits, do you not conceive of the thing as having some kind of shape? And when you seem as it were to see it, do you not attach to it some sort of colour albeit not a distinct one? You certainly take it to be something more solid, and so more visible, than a mere void. Hence even your 6 understanding’ turns out to be some sort of imagination. If you say you conceive of the wax apart from any extension, shape or colour then you</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above pp. 20_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piece of wax</w:t>
        <w:tab/>
        <w:tab/>
        <w:tab/>
        <w:tab/>
        <w:tab/>
        <w:tab/>
        <w:tab/>
        <w:tab/>
        <w:tab/>
        <w:t>7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must in all honesty tell us what sort of conception you do have of it.</w:t>
      </w:r>
    </w:p>
    <w:p>
      <w:pPr>
        <w:pStyle w:val="Normal"/>
        <w:bidi w:val="0"/>
        <w:spacing w:lineRule="atLeast" w:line="260"/>
        <w:ind w:left="0" w:right="0" w:hanging="0"/>
        <w:jc w:val="left"/>
        <w:rPr/>
      </w:pPr>
      <w:r>
        <w:rPr>
          <w:rFonts w:ascii="Times New Roman" w:hAnsi="Times New Roman"/>
          <w:sz w:val="22"/>
        </w:rPr>
        <w:tab/>
        <w:t>What you have to say about ‘men whom we see, or perceive with the mind, when we make out only their hats or cloaks’ does not show that it is the mind rather than the imagination that makes judgements. A dog, which you will not allow to possess a mind like yours, certainly makes a similar kind of judgement when it sees not its master but simply his hat or clothes. Indeed, even if the master is standing or sitting or lying down or reclining or crouching down or stretched out, the dog still always recognizes the master who can exist under all these forms, even though like the wax, he does not keep the same proportions or always appear under one 273 form rather than another. And when a dog chases a hare that is running away, and sees it first intact, then dead, and afterwards skinned and chopped up, do you suppose that he does not think it is the same hare? When you go on to say that the perception of colour and hardness and so on is ‘not vision or touch but is purely mental scrutiny’, I accept this, provided the mind is not taken to be really distinct from the imaginative faculty. You add that this scrutiny ‘can be imperfect and confused or perfect and distinct depending on how carefully we concentrate on what the wax consists in’. But this does not show that the scrutiny made by the mind, when it examines this mysterious something that exists over and above all the forms, constitutes clear and distinct knowledge of the wax; it shows, rather, that such knowledge is constituted by the scrutiny made by the senses of all the possible accidents and changes which the wax is capable of taking on. From these we shall certainly be able to arrive at a conception and explanation of what we mean by the term ‘wax’; but the alleged naked, or rather hidden, substance is something that we can neither ourselves conceive nor explain to other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Objections: CSM 11 189_9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ere, as frequently elsewhere, you merely show that you do not have an (359) ‘adequate understanding of what you are trying to criticize. I did not abstract the concept of the wax from the concept of its accidents. Rather, I wanted to show how the substance of the wax is revealed by means of its accidents, and how a reflective and distinct perception of it (the sort of perception which you, 0 Flesh, seem never to have had) differs from the ordinary confused perception. I do not see what argument you are relying on when you lay it down as certain that a dog makes discriminating judgetrients in the same way as we do. Seeing that a dog is made of flesh you perhaps think that everything which is in you also exists in the dog. But I observe no mind at all in the dog, and hence believe there is nothing to be 4rt found in a dog that resembles the things I recognize in a min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48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N MEDITATION THRE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Innate ideas]</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next distinguish ideas (by which you mean thoughts in so far as they are like images) into three classes: innate, adventitious and made up. In the first class you put ‘your understanding of what a thing is, what truth is and what thought is’. In the second class you put ‘your hearing a noise, seeing the sun and feeling a fire’. And in the third class you put ‘your invented idea of sirens and hippogriffs’. You add that all your ideas may perhaps be adventitious or they may all be innate or all made up, since you have not as yet clearly perceived their origin.’ But in case some fallacy should creep in before you have managed to perceive the origin of your ideas, I should like to go further and note that all ideas seem to be adventitious _ to proceed from things which exist outside the mind and come under one of our senses. The mind has the faculty (or rather is itself the faculty) of perceiving adventitious ideas _ those which it receives through the senses and which are transmitted by things; these ideas, I say, are quite unadorned and distinct, and are received just exactly as they are. But in addition to this, the mind has the faculty of putting these ideas together and separating them in various ways, of enlarging them and diminishing them, of comparing them, and so on.</w:t>
      </w:r>
    </w:p>
    <w:p>
      <w:pPr>
        <w:pStyle w:val="Normal"/>
        <w:bidi w:val="0"/>
        <w:spacing w:lineRule="atLeast" w:line="260"/>
        <w:ind w:left="0" w:right="0" w:hanging="0"/>
        <w:jc w:val="left"/>
        <w:rPr/>
      </w:pPr>
      <w:r>
        <w:rPr>
          <w:rFonts w:ascii="Times New Roman" w:hAnsi="Times New Roman"/>
          <w:sz w:val="22"/>
        </w:rPr>
        <w:tab/>
        <w:t>Hence the third class of ideas, at any rate, is not distinct from the second. For the idea of a chimera is simply the idea of the head of a lion, the body of a goat and the tail of a serpent, out of which the mind puts together one idea, although the individual elements are adventitious. Similarly the idea of a giant, or a man supposed to be as big as a mountain or the whole world, is merely adventitious. It is the idea of a man of ordinary size which the mind enlarges at will, although the more the idea is enlarged the more confused the conception becomes. Again the idea of a pyramid, or of a town, or of something else which we have not so far seen, is simply the adventitous idea of a pyramid or town or something else which we have seen, with the form somewhat modified so that the idea is repeated and rearranged in a fairly confused way.</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Above p. 26.</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78</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nnate ideas</w:t>
        <w:tab/>
        <w:tab/>
        <w:tab/>
        <w:tab/>
        <w:tab/>
        <w:tab/>
        <w:tab/>
        <w:tab/>
        <w:tab/>
        <w:tab/>
        <w:t>7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s for the forms which you say are innate, there do not seem to be any: whatever ideas are said to belong to this category also appear to have an external origin ... You should also have raised and answered, amongst [283] other things, the question of why a man born blind has no idea of colour, or a man born deaf has no idea of sound. Surely this is because external objects have not been able to transmit any images of themselves to the minds of such unfortunates, because the doors have been closed since birth, and there have always been barriers in place which have prevented these images from entering.  [Fifth Objections: CSM 11 195, 197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 am amazed at the line of argument by which you try to prove that all our (362) ideas are adventitious and that none of them are constructed by us. You say that the mind has the faculty not just of perceiving adventitious ideas but also ‘of putting them together and separating them in various ways, of enlarging them and diminishing them, of comparing them and so on’. Hence you conclude that the ideas of chimeras, which the mind makes up by the process of putting together and separating etc., are not constructed by the mind but are adventitious. By this argument you could prove that Praxiteles never made any statues on the grounds that he did not get from within himself the marble from which he sculpted them; or you could prove that you did not produce these objections on the grounds that you composed them out of words which you acquired from others rather than inventing them yourself. But in fact the form of a chimera does not consist in the parts of the goat or lion, nor does the form of your objections consist in the individual words you have used; they both consist simply in the fact that the elements are put together in a certain way ...</w:t>
      </w:r>
    </w:p>
    <w:p>
      <w:pPr>
        <w:pStyle w:val="Normal"/>
        <w:bidi w:val="0"/>
        <w:spacing w:lineRule="atLeast" w:line="260"/>
        <w:ind w:left="0" w:right="0" w:hanging="0"/>
        <w:jc w:val="left"/>
        <w:rPr/>
      </w:pPr>
      <w:r>
        <w:rPr>
          <w:rFonts w:ascii="Times New Roman" w:hAnsi="Times New Roman"/>
          <w:sz w:val="22"/>
        </w:rPr>
        <w:tab/>
        <w:t>In addition to the arguments which I put forward against myself and re_ (363) futed, you suggest the following: why is there no idea of colour in a man born blind, and no idea of sound in a man born deaf? Here you show plainly that you have no telling arguments to produce. How do you know that there is no idea of colour in a man born blind? From time to time we find in our own case that even though we close our eyes, sensations of light and colour are nevertheless aroused. And even if we grant what you say, those who deny the existence of material things may just as well attribute the absence of ideas of colour in the man born blind to the fact that his mind lacks the faculty for forming them; this is just as reasonable as your claim that he does not have the ideas because he is deprived of sigh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5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pPr>
      <w:r>
        <w:rPr>
          <w:rFonts w:ascii="Times New Roman" w:hAnsi="Times New Roman"/>
          <w:sz w:val="22"/>
        </w:rPr>
        <w:t xml:space="preserve">80 </w:t>
        <w:tab/>
        <w:tab/>
        <w:tab/>
        <w:tab/>
        <w:tab/>
        <w:tab/>
        <w:tab/>
        <w:tab/>
        <w:tab/>
        <w:tab/>
        <w:t>On Meditation Thre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The idea of God]</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en I think of a man, I am aware of an idea or image made up of a certain shape and colour; and I can doubt whether this image is the likeness of a man or not. And the same applies when I think of the sky. When I think of a chimera, I am aware of an idea or an image; and I can be in doubt as to whether it is the likeness of a non_existent animal which is capable of existing, or one which may or may not have existed at some previous time.</w:t>
      </w:r>
    </w:p>
    <w:p>
      <w:pPr>
        <w:pStyle w:val="Normal"/>
        <w:bidi w:val="0"/>
        <w:spacing w:lineRule="atLeast" w:line="260"/>
        <w:ind w:left="0" w:right="0" w:hanging="0"/>
        <w:jc w:val="left"/>
        <w:rPr/>
      </w:pPr>
      <w:r>
        <w:rPr>
          <w:rFonts w:ascii="Times New Roman" w:hAnsi="Times New Roman"/>
          <w:sz w:val="22"/>
        </w:rPr>
        <w:tab/>
        <w:t>But when I think of an angel, what comes to mind is an image, now of a flame, now of a beautiful child with wings; I feel sure that this image has no likeness to an angel, and hence that it is not the idea of an angel. But I believe that there are invisible and immaterial creatures who serve God; and we give the name ‘angel’ to this thing which we believe in, or suppose to exist. But the idea by means of which I imagine an angel is composed of the ideas of visible things.</w:t>
      </w:r>
    </w:p>
    <w:p>
      <w:pPr>
        <w:pStyle w:val="Normal"/>
        <w:bidi w:val="0"/>
        <w:spacing w:lineRule="atLeast" w:line="260"/>
        <w:ind w:left="0" w:right="0" w:hanging="0"/>
        <w:jc w:val="left"/>
        <w:rPr/>
      </w:pPr>
      <w:r>
        <w:rPr>
          <w:rFonts w:ascii="Times New Roman" w:hAnsi="Times New Roman"/>
          <w:sz w:val="22"/>
        </w:rPr>
        <w:tab/>
        <w:t>In the same way we have no idea or image corresponding to the sacred name of God. And this is why we are forbidden to worship God in the form of an image, for otherwise we might think that we were conceiving of him who is incapable of being conceived.</w:t>
      </w:r>
    </w:p>
    <w:p>
      <w:pPr>
        <w:pStyle w:val="Normal"/>
        <w:bidi w:val="0"/>
        <w:spacing w:lineRule="atLeast" w:line="260"/>
        <w:ind w:left="0" w:right="0" w:hanging="0"/>
        <w:jc w:val="left"/>
        <w:rPr/>
      </w:pPr>
      <w:r>
        <w:rPr>
          <w:rFonts w:ascii="Times New Roman" w:hAnsi="Times New Roman"/>
          <w:sz w:val="22"/>
        </w:rPr>
        <w:tab/>
        <w:t>It seems, then, that there is no idea of God in us. A man born blind, who has often approached fire and felt hot, recognizes that there is something which makes him hot; and when he hears that this is called ‘fire’ he concludes that fire exists. But he does not know what shape or colour fire has, and has absolutely no idea or image of fire that comes before his mind. ‘The same applies to a man who recognizes that there must be some cause of his images or ideas, and that this cause must have a prior cause, and so on; he is finally led to the supposition of some eternal cause which never began to exist and hence cannot have a cause prior to itself, and he concludes that something eternal must necessarily exist. But he has no idea which he can say is the idea of that eternal being; he merely gives the name or label ‘God’ to the thing that he believes in, or acknowledges to exist.</w:t>
      </w:r>
    </w:p>
    <w:p>
      <w:pPr>
        <w:pStyle w:val="Normal"/>
        <w:bidi w:val="0"/>
        <w:spacing w:lineRule="atLeast" w:line="260"/>
        <w:ind w:left="0" w:right="0" w:hanging="0"/>
        <w:jc w:val="left"/>
        <w:rPr/>
      </w:pPr>
      <w:r>
        <w:rPr>
          <w:rFonts w:ascii="Times New Roman" w:hAnsi="Times New Roman"/>
          <w:sz w:val="22"/>
        </w:rPr>
        <w:tab/>
        <w:t>Now from the premiss that we have an idea of God in our soul, M. Descartes proceeds to prove the theorem that God (that is, the supremely wise and powerful creator of the world) exists. But he ought to have given a better explanation of this ‘idea’ of God, and he should have gone on to deduce not only the existence of God but also the creation of the world.</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Third Objections: CSM 11 12.6_7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Here my critic wants the term ‘idea’ to be taken to refer simply to the images of material things which are depicted in the corporeal imagination; and if this is granted, it is easy for him to prove that there can be no proper idea of an angel or of God. But I make it quite clear in sev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The idea of God</w:t>
        <w:tab/>
        <w:tab/>
        <w:tab/>
        <w:tab/>
        <w:tab/>
        <w:tab/>
        <w:tab/>
        <w:tab/>
        <w:tab/>
        <w:tab/>
        <w:t>8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places throughout the book, and in this passage in particular, that I am taking the word ‘idea’ to refer to whatever is immediately perceived by the mind. For example, when I want something, or am afraid of something, I simultaneously perceive that I want, or am afraid; and this is why I count volition and fear among my ideas. I used the word ‘idea’ because 4 was the standard philosophical term used to refer to the forms of perception belonging to the divine mind, even though we recognize that God does not possess any corporeal imagination. And besides, there was not any more appropriate term at my disposal. I think I did give a full enough explanation to the idea of God to satisfy those who are prepared to attend to my meaning; I cannot possibly satisfy those who prefer to attribute a different sense to my words than the one I intended. As for the comment at the end regarding the creation of the world, this is quite irrelevan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Third Replies: CSM 11 127_8)</w:t>
      </w:r>
    </w:p>
    <w:p>
      <w:pPr>
        <w:pStyle w:val="Normal"/>
        <w:bidi w:val="0"/>
        <w:spacing w:lineRule="atLeast" w:line="260"/>
        <w:ind w:left="0" w:right="0" w:hanging="0"/>
        <w:jc w:val="center"/>
        <w:rPr/>
      </w:pPr>
      <w:r>
        <w:rPr>
          <w:rFonts w:ascii="Times New Roman" w:hAnsi="Times New Roman"/>
          <w:sz w:val="22"/>
        </w:rPr>
        <w:t>*  *  *</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claim that there is in the idea of an infinite God more objective reality [286] than in the idea of a finite thing</w:t>
      </w:r>
      <w:r>
        <w:rPr>
          <w:rFonts w:ascii="Times New Roman" w:hAnsi="Times New Roman"/>
          <w:sz w:val="22"/>
          <w:vertAlign w:val="superscript"/>
        </w:rPr>
        <w:t>1</w:t>
      </w:r>
      <w:r>
        <w:rPr>
          <w:rFonts w:ascii="Times New Roman" w:hAnsi="Times New Roman"/>
          <w:sz w:val="22"/>
        </w:rPr>
        <w:t xml:space="preserve"> But first of all, the human intellect is not capable of conceiving of infinity, and hence it neither has nor can contemplate any idea representing an infinite thing. Hence if someone calls something ‘infinite’ he attributes to a thing which he does not grasp a label which he does not understand. For just as the thing extends beyond any grasp of it he can have, so the negation of a limit which he attributes to its extension is not understood by him, since his intelligence is always confined within some limi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Objections: CSM 11 20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say: ‘If someone calls something "infinite", he attributes to a thing which he does not grasp a label which he does not understand.’ Here You [365] fail to distinguish between, on the one hand, an understanding which is suited to the scale of our intellect (and each of us knows by his own experience quite well that he has this sort of understanding of the infinite) and, on the other hand, a fully adequate conception of things (and no one has this sort of conception either of the infinite or of anything else, however small it may be). Moreover, it is false that the infinite is understood through the negation of a boundary or limit; on the contrary, all limitation implies a negation of the infinit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5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From the idea of a supreme being, which you maintain is quite incapable of originating from you, you venture to infer that there must necessarily exist a supreme being who alone can be the origin of this idea which</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Above P. 28.</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82</w:t>
        <w:tab/>
        <w:tab/>
        <w:tab/>
        <w:tab/>
        <w:tab/>
        <w:tab/>
        <w:tab/>
        <w:tab/>
        <w:tab/>
        <w:t>On Meditation Thre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ppears in your mind.</w:t>
      </w:r>
      <w:r>
        <w:rPr>
          <w:rFonts w:ascii="Times New Roman" w:hAnsi="Times New Roman"/>
          <w:sz w:val="22"/>
          <w:vertAlign w:val="superscript"/>
        </w:rPr>
        <w:t>1</w:t>
      </w:r>
      <w:r>
        <w:rPr>
          <w:rFonts w:ascii="Times New Roman" w:hAnsi="Times New Roman"/>
          <w:sz w:val="22"/>
        </w:rPr>
        <w:t xml:space="preserve"> However, we can find simply within ourselves a sufficient basis for our ability to form the said idea, even supposing that the supreme being did not exist, or that we did not know that he exists and never thought about his existing. For surely I can see that, in so far as I think, I have some degree of perfection, and hence that others besides myself have a similar degree of perfection. And this gives me the basis for thinking of an indefinite number of degrees and thus positing higher and higher degrees of perfection up to infinity. Even if there were just one degree of heat or light, I could always imagine further degrees and continue the process of addition up to infinity. In the same way, I can surely take a given degree of being, which I perceive within myself, and add on a further degree, and thus construct the idea of a perfect being from all the degrees which are capable of being added on. You say, however, that an effect cannot possess any degree of reality or perfection that was not previously present in the cause. But we see that flies and other animals, and also plants, are produced from sun and rain and earth, which lack life. Now life is something nobler than any merely corporeal grade of being; and hence it does happen that an effect may derive from its cause some reality which is nevertheless not present in the cause. But leaving this aside, the idea of a perfect being is nothing more than a conceptual entity, which has no more nobility than your own mind which is thinking. Moreover, if you had not grown up among educated people, but had spent your entire life alone in some deserted spot, how do you know that the idea would have come to you? You derived this idea from earlier preconceptions, or from books or from discussion with friends and so on, and not simply from your mind or from an existing supreme being. So a clearer proof needs to be provided that this idea could not be present within you if a supreme being did not exist, and when you have provided it, we shall all surrender. However, the fact that the natives of Canada, the Hurons and other primitive peoples, have no awareness of any idea of this sort seems to establish that the idea does come from previously held notions. It is even possible for you to form the idea from a previous examination of corporeal things, so that your idea would refer to nothing but this corporeal world, which includes every kind of perfection that can be thought of by you. In that case you could not infer the existence of anything beyond an utterly perfect corporeal being, unless you were to add something further which lifts us up to an incorporeal or spiritual plane. We may add that you can form the ide ‘ a of an angel just as you can form the idea of a supremely perfect being; but this idea is not produced in you by an angel, although the angel is more perfect than you. But in fact you do not have the idea of God, just as you do not have the idea of an infinite number or an infinit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Med. III, above pp. 28_3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idea of God</w:t>
        <w:tab/>
        <w:tab/>
        <w:tab/>
        <w:tab/>
        <w:tab/>
        <w:tab/>
        <w:tab/>
        <w:tab/>
        <w:tab/>
        <w:t>8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line (even if you may have the idea, the number is still impossible). Moreover, the idea of the unity and simplicity of one perfection that includes all others arises merely from an operation of the reasoning intellect, in the same way as those universal unities which do not exist in reality but ’merely in the intellect (as can be seen in the case of generic unity, transcendental unity, and so on).</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cond Objections: CSM 11 88_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en you say that we can find simply within ourselves a sufficient basis for forming the idea of God, your claim in no way differs from my own view. I expressly said at the end of the Third Meditation that ‘this idea is innate in me'</w:t>
      </w:r>
      <w:r>
        <w:rPr>
          <w:rFonts w:ascii="Times New Roman" w:hAnsi="Times New Roman"/>
          <w:sz w:val="22"/>
          <w:vertAlign w:val="superscript"/>
        </w:rPr>
        <w:t>1</w:t>
      </w:r>
      <w:r>
        <w:rPr>
          <w:rFonts w:ascii="Times New Roman" w:hAnsi="Times New Roman"/>
          <w:sz w:val="22"/>
        </w:rPr>
        <w:t xml:space="preserve"> _ in other words, that it comes to me from no other source than myself. I concede also that ‘we could form this idea even supposing that we did not know that the supreme being exists’; but I do not agree that we could form the idea ‘even supposing that the supreme being did not exist’. On the contrary, I pointed out that the whole force of the argument lies in the fact that it would be impossible for me to have the power of forming this idea unless I were created by God.</w:t>
      </w:r>
    </w:p>
    <w:p>
      <w:pPr>
        <w:pStyle w:val="Normal"/>
        <w:bidi w:val="0"/>
        <w:spacing w:lineRule="atLeast" w:line="260"/>
        <w:ind w:left="0" w:right="0" w:hanging="0"/>
        <w:jc w:val="left"/>
        <w:rPr/>
      </w:pPr>
      <w:r>
        <w:rPr>
          <w:rFonts w:ascii="Times New Roman" w:hAnsi="Times New Roman"/>
          <w:sz w:val="22"/>
        </w:rPr>
        <w:tab/>
        <w:t>Your remarks about flies, plants etc., do not go to show that there can 134 be a degree of perfection in the effect which was not previously present in the cause. For, since animals lack reason, it is certain that they have no perfection which is not also present in inanimate bodies; or, if they do have any such perfections, it is certain that they derive them from some other source, and that the sun, the rain and the earth are not adequate causes of animals. Suppose someone does not discern any cause cooperating in the production of a fly which possesses all the degrees of perfection possessed by the fly; suppose further that he is not sure whether there is any additional cause beyond those which he does discern: it would be quite irrational for him to take this as a basis for doubting something which, as I shall shortly explain at length, is manifest by the very light of nature.</w:t>
      </w:r>
    </w:p>
    <w:p>
      <w:pPr>
        <w:pStyle w:val="Normal"/>
        <w:bidi w:val="0"/>
        <w:spacing w:lineRule="atLeast" w:line="260"/>
        <w:ind w:left="0" w:right="0" w:hanging="0"/>
        <w:jc w:val="left"/>
        <w:rPr/>
      </w:pPr>
      <w:r>
        <w:rPr>
          <w:rFonts w:ascii="Times New Roman" w:hAnsi="Times New Roman"/>
          <w:sz w:val="22"/>
        </w:rPr>
        <w:tab/>
        <w:t>I would add that the claim regarding flies is based on a consideration of material things, and so it could not occur to those who follow my Meditations and direct their thought away from the things which are perceivable by the senses with the aim of philosophizing in an orderly manner.</w:t>
      </w:r>
    </w:p>
    <w:p>
      <w:pPr>
        <w:pStyle w:val="Normal"/>
        <w:bidi w:val="0"/>
        <w:spacing w:lineRule="atLeast" w:line="260"/>
        <w:ind w:left="0" w:right="0" w:hanging="0"/>
        <w:jc w:val="left"/>
        <w:rPr/>
      </w:pPr>
      <w:r>
        <w:rPr>
          <w:rFonts w:ascii="Times New Roman" w:hAnsi="Times New Roman"/>
          <w:sz w:val="22"/>
        </w:rPr>
        <w:tab/>
        <w:t>As for your calling the idea of God which is in us a ‘conceptual entity’, this is not a compelling obJection. If by ‘conceptual entity’ is meant something which does not exist, it is not true that the idea of God is a conceptual entity in this sense. It is true only in the sense in which every operation of the intellect is a conceptual entity, that is, an entity which has its origin in thought; and indeed this entire universe can be said to be an entity orig-</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Above 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pPr>
      <w:r>
        <w:rPr>
          <w:rFonts w:ascii="Times New Roman" w:hAnsi="Times New Roman"/>
          <w:sz w:val="22"/>
        </w:rPr>
        <w:t>84</w:t>
        <w:tab/>
        <w:tab/>
        <w:tab/>
        <w:tab/>
        <w:tab/>
        <w:tab/>
        <w:tab/>
        <w:tab/>
        <w:tab/>
        <w:tab/>
        <w:t>On Meditation Tbre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nating in God’s thought, that is, an entity created by a single act of the divine mind. Moreover I have already insisted in various places that I am dealing merely with the objective perfection or reality of an idea; and this, no less than the objective intricacy in the idea of a machine of very ingen’135 ous design, requires a cause which contains in reality whatever is contained merely obJectively in the idea.</w:t>
      </w:r>
    </w:p>
    <w:p>
      <w:pPr>
        <w:pStyle w:val="Normal"/>
        <w:bidi w:val="0"/>
        <w:spacing w:lineRule="atLeast" w:line="260"/>
        <w:ind w:left="0" w:right="0" w:hanging="0"/>
        <w:jc w:val="left"/>
        <w:rPr/>
      </w:pPr>
      <w:r>
        <w:rPr>
          <w:rFonts w:ascii="Times New Roman" w:hAnsi="Times New Roman"/>
          <w:sz w:val="22"/>
        </w:rPr>
        <w:tab/>
        <w:t>I do not see what I can add to make it any clearer that the idea in quest on could not be present to my mind unless a supreme being existed. I can only say that it depends on the reader: if he attends carefully to what I have written he should be able to free himself from the preconceived opinions which may be eclipsing his natura I light, and to accustom himself to beliving in the primary notions, which are as evident and true as anything can be, in preference to opinions which are obscure and false, albeit fixed in the mind by long habit.</w:t>
      </w:r>
    </w:p>
    <w:p>
      <w:pPr>
        <w:pStyle w:val="Normal"/>
        <w:bidi w:val="0"/>
        <w:spacing w:lineRule="atLeast" w:line="260"/>
        <w:ind w:left="0" w:right="0" w:hanging="0"/>
        <w:jc w:val="left"/>
        <w:rPr/>
      </w:pPr>
      <w:r>
        <w:rPr>
          <w:rFonts w:ascii="Times New Roman" w:hAnsi="Times New Roman"/>
          <w:sz w:val="22"/>
        </w:rPr>
        <w:tab/>
        <w:t>The fact that ‘there is nothing in the effect which was not previously present in the cause, either in a similar or in a higher form’ is a primary notion which is as clear as any that we have; it is Just the same as the common notion ‘Nothing comes from nothing.’For if we admitthat there is something in the effect that was not previously present in the cause, we shall also have to admit that this something was produced by nothing. And the reason why nothing cannot be the cause of a thing is simply that such a cause would not contain the same features as are found in the effect.</w:t>
      </w:r>
    </w:p>
    <w:p>
      <w:pPr>
        <w:pStyle w:val="Normal"/>
        <w:bidi w:val="0"/>
        <w:spacing w:lineRule="atLeast" w:line="260"/>
        <w:ind w:left="0" w:right="0" w:hanging="0"/>
        <w:jc w:val="left"/>
        <w:rPr/>
      </w:pPr>
      <w:r>
        <w:rPr>
          <w:rFonts w:ascii="Times New Roman" w:hAnsi="Times New Roman"/>
          <w:sz w:val="22"/>
        </w:rPr>
        <w:tab/>
        <w:t>It is also a primary notion that ‘all the reality or perfection which is present in an idea merely obj’ectively must be present in its cause either formally or eminently’.</w:t>
      </w:r>
      <w:r>
        <w:rPr>
          <w:rFonts w:ascii="Times New Roman" w:hAnsi="Times New Roman"/>
          <w:sz w:val="22"/>
          <w:vertAlign w:val="superscript"/>
        </w:rPr>
        <w:t>1</w:t>
      </w:r>
      <w:r>
        <w:rPr>
          <w:rFonts w:ascii="Times New Roman" w:hAnsi="Times New Roman"/>
          <w:sz w:val="22"/>
        </w:rPr>
        <w:t xml:space="preserve"> This is the sole basis for all the beliefs we have ever had about the existence of things located outside our mind. For what could ever have led us to suspect that such things exist if not the simple fact that ideas of these things reach our mind by means of the senses?</w:t>
      </w:r>
    </w:p>
    <w:p>
      <w:pPr>
        <w:pStyle w:val="Normal"/>
        <w:bidi w:val="0"/>
        <w:spacing w:lineRule="atLeast" w:line="260"/>
        <w:ind w:left="0" w:right="0" w:hanging="0"/>
        <w:jc w:val="left"/>
        <w:rPr/>
      </w:pPr>
      <w:r>
        <w:rPr>
          <w:rFonts w:ascii="Times New Roman" w:hAnsi="Times New Roman"/>
          <w:sz w:val="22"/>
        </w:rPr>
        <w:tab/>
        <w:t>Those who give the matter their careful attention and spend time meditating with me will clearly see that there is within us an idea of a supremely powerful and perfect being, and also that the obJective reality of this idea cannot be found in us, either formally or eminently. I cannot force 36 this truth on my readers if they are lazy, since it depends solely on their exercising their own powers of though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cond Replies: CSM 11 96_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bjective reality]</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at is ‘objective being in the intellect’? According to what I was taught, this is simply the determination of an act of the intellect by means of an</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Med. III, above pp. 28ff, and footnote 1, p. 28.</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Objective reality</w:t>
        <w:tab/>
        <w:tab/>
        <w:tab/>
        <w:tab/>
        <w:tab/>
        <w:tab/>
        <w:tab/>
        <w:tab/>
        <w:tab/>
        <w:t>8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object. And this is merely an extraneous label which adds nothing to the thing itself. just as ‘being seen’ is nothing other than an act of vision attributable to myself, so ‘being thought of’, or having objective being in the intellect, is simply a thought of the mind which stops and terminates in the mind. And this can occur without any movement or change in the thing itself, and indeed without the thing in question existing at all. So why should I look for a cause of something which is not actual, and which is simply an empty label, a non_entity?</w:t>
      </w:r>
    </w:p>
    <w:p>
      <w:pPr>
        <w:pStyle w:val="Normal"/>
        <w:bidi w:val="0"/>
        <w:spacing w:lineRule="atLeast" w:line="260"/>
        <w:ind w:left="0" w:right="0" w:hanging="0"/>
        <w:jc w:val="left"/>
        <w:rPr/>
      </w:pPr>
      <w:r>
        <w:rPr>
          <w:rFonts w:ascii="Times New Roman" w:hAnsi="Times New Roman"/>
          <w:sz w:val="22"/>
        </w:rPr>
        <w:tab/>
        <w:t>’Nevertheless’, says our ingenious author, ‘in order for a given idea to contain such and such objective reality it must surely derive it from some cause.'</w:t>
      </w:r>
      <w:r>
        <w:rPr>
          <w:rFonts w:ascii="Times New Roman" w:hAnsi="Times New Roman"/>
          <w:sz w:val="22"/>
          <w:vertAlign w:val="superscript"/>
        </w:rPr>
        <w:t>1</w:t>
      </w:r>
      <w:r>
        <w:rPr>
          <w:rFonts w:ascii="Times New Roman" w:hAnsi="Times New Roman"/>
          <w:sz w:val="22"/>
        </w:rPr>
        <w:t xml:space="preserve"> On the contrary, this requires no cause; for ob’ective reality is a pure label, not anything actual. A cause imparts some real and actual 93 influence; but what does not actually exist cannot take on anything, and so does not receive or require any actual causal influence. Hence, though I have ideas, there is no cause for these ideas, let alone some cause which is greater than I am, or which is infinite. [First Objections: CSM 1166_71</w:t>
      </w:r>
    </w:p>
    <w:p>
      <w:pPr>
        <w:pStyle w:val="Normal"/>
        <w:bidi w:val="0"/>
        <w:spacing w:lineRule="atLeast" w:line="260"/>
        <w:ind w:left="0" w:right="0" w:hanging="0"/>
        <w:jc w:val="left"/>
        <w:rPr/>
      </w:pPr>
      <w:r>
        <w:rPr>
          <w:rFonts w:ascii="Times New Roman" w:hAnsi="Times New Roman"/>
          <w:sz w:val="22"/>
        </w:rPr>
        <w:tab/>
        <w:t>Now I wrote that an idea is the thing which is thought of in so far as it has objective being in the intellect. But to give me an opportunity of explaining these words more clearly the objector pretends to understand them in quite a different way from that in which I used them. ‘Objective being in the intellect’, he says, ‘is simply the determination of an act of the intellect by means of an object, and this is merely an extraneous label which adds nothing to the thing itself.’ Notice here that he is referring to the thing itself as if it were located outside the intellect, and in this sense ‘objective being in the intellect’ is certainly an extraneous label; but I was speaking of the idea, which is never outside the intellect, and in this sense ‘objective being’ simply means being in the intellect in the way in which objects are normally there. For example, if anyone asks what happens to the sun through its being objectively in my intellect, the best answer is that nothing happens to it beyond the application of an extraneous label which does indeed ‘determine an act of the intellect by means of an object’. But if the question is about what the idea of the sun is, and we answer that it is the thing which is thought of, in so far as it has objective being in the intellect, no one will take this to be the sun itself with this extraneous label applied to it. ‘Objective being in the intellect’ will not here mean ‘the determination of an act of the intellect by means of an object’, but will signify the object’s being in the intellect in the way in which its objects are normally there. By this I mean that the idea of the sun is the sun itself existing in the intellect _ not of course formally existing, as it does in th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Med. III, above p. 28.</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86</w:t>
        <w:tab/>
        <w:tab/>
        <w:tab/>
        <w:tab/>
        <w:tab/>
        <w:tab/>
        <w:tab/>
        <w:tab/>
        <w:t>On Meditation Thre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eavens, but objectively existing, i.e. in the way in which objects normally are in the intellect. Now this mode of being is of course much less perfect than that possessed by things which exist outside the intellect; but, as I did explain, it is not therefore simply nothing.</w:t>
      </w:r>
      <w:r>
        <w:rPr>
          <w:rFonts w:ascii="Times New Roman" w:hAnsi="Times New Roman"/>
          <w:sz w:val="22"/>
          <w:vertAlign w:val="superscript"/>
        </w:rPr>
        <w:t>1</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rst Replies: CSM 11 74_5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God, author of my existenc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e goes on: ‘I should like to go further and inquire whether I myself who have this idea could exist if no such being existed’ (that is, as he says just before this, if there did not exist a being from whom my idea of a being more perfect than myself proceeds). He goes on: ‘From whom, in that case, would I derive my existence? From myself, presumably, or from my parents or from others etc. Yet if I derived my existence from myself, then I should neither doubt nor want, nor lack anything at all; for I should have given myself all the perfections of which I have any idea, and thus I should myself be God.'</w:t>
      </w:r>
      <w:r>
        <w:rPr>
          <w:rFonts w:ascii="Times New Roman" w:hAnsi="Times New Roman"/>
          <w:sz w:val="22"/>
          <w:vertAlign w:val="superscript"/>
        </w:rPr>
        <w:t>2</w:t>
      </w:r>
      <w:r>
        <w:rPr>
          <w:rFonts w:ascii="Times New Roman" w:hAnsi="Times New Roman"/>
          <w:sz w:val="22"/>
        </w:rPr>
        <w:t xml:space="preserve"> But if I derive my existence from some other, then if I trace the series back I will eventually come to a being which derives its existence from itself; and so the argument here becomes the same as the argument based on the supposition that I derive my existence from myself.</w:t>
      </w:r>
      <w:r>
        <w:rPr>
          <w:rFonts w:ascii="Times New Roman" w:hAnsi="Times New Roman"/>
          <w:sz w:val="22"/>
          <w:vertAlign w:val="superscript"/>
        </w:rPr>
        <w:t>3</w:t>
      </w:r>
      <w:r>
        <w:rPr>
          <w:rFonts w:ascii="Times New Roman" w:hAnsi="Times New Roman"/>
          <w:sz w:val="22"/>
        </w:rPr>
        <w:t xml:space="preserve"> This is exactly the same approach as that taken by St Thomas: he called this way the way based on the causality of the efficient cause’.</w:t>
      </w:r>
      <w:r>
        <w:rPr>
          <w:rFonts w:ascii="Times New Roman" w:hAnsi="Times New Roman"/>
          <w:sz w:val="22"/>
          <w:vertAlign w:val="superscript"/>
        </w:rPr>
        <w:t>4</w:t>
      </w:r>
      <w:r>
        <w:rPr>
          <w:rFonts w:ascii="Times New Roman" w:hAnsi="Times New Roman"/>
          <w:sz w:val="22"/>
        </w:rPr>
        <w:t xml:space="preserve"> He took the argument from Aristotle, although neither he nor Aristotle was bothered about the causes of ideas. And perhaps they had no need to be; for can I not take a much shorter and more direct line of argument) ‘I am thinking, therefore I exist; indeed, I am thought itself, I am a mind. But this mind and thought derives its existence either from itself, or from another. If the latter, then we continue to repeat the question _ where does this other being derive its existence from? And if the former, if it derives its existence from itself, it is God. For what derives existence from itself will without difficulty have endowed itself with all things.’</w:t>
      </w:r>
    </w:p>
    <w:p>
      <w:pPr>
        <w:pStyle w:val="Normal"/>
        <w:bidi w:val="0"/>
        <w:spacing w:lineRule="atLeast" w:line="260"/>
        <w:ind w:left="0" w:right="0" w:hanging="0"/>
        <w:jc w:val="left"/>
        <w:rPr/>
      </w:pPr>
      <w:r>
        <w:rPr>
          <w:rFonts w:ascii="Times New Roman" w:hAnsi="Times New Roman"/>
          <w:sz w:val="22"/>
        </w:rPr>
        <w:tab/>
        <w:t>I beg and beseech our author not to hide his meaning from a reader who, though perhaps less intelligent, is eager to follow. The phrase ‘from itself’ has two senses. In the first, positive, sense, it means ‘from itself as from a cause’. What derives existence from itself in this sense bestows its own existence on itself; so if by an act of premeditated choice it were to give itself what it desired, it would undoubtedly give itself all things, and</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Med. III above p. 29 2 Med. in, above P. 3 2f _ 3 Cf. Med. III above P. 34. 4 This is the second of Aquinas’ ‘Five Ways’: Summa Theologiae, Pars 1 Quaestio 2, art. 3</w:t>
      </w:r>
    </w:p>
    <w:p>
      <w:pPr>
        <w:pStyle w:val="Normal"/>
        <w:bidi w:val="0"/>
        <w:spacing w:lineRule="atLeast" w:line="260"/>
        <w:ind w:left="0" w:right="0" w:hanging="0"/>
        <w:jc w:val="center"/>
        <w:rPr/>
      </w:pPr>
      <w:r>
        <w:rPr>
          <w:rFonts w:ascii="Times New Roman" w:hAnsi="Times New Roman"/>
          <w:sz w:val="22"/>
        </w:rPr>
        <w:t>Cf. Aristotle, Physics VIII 2651ff Metaphysics A, 1072ff.</w:t>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God, author of my existence</w:t>
        <w:tab/>
        <w:tab/>
        <w:tab/>
        <w:tab/>
        <w:tab/>
        <w:tab/>
        <w:tab/>
        <w:tab/>
        <w:tab/>
        <w:t>8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o would be God. But in the second, negative sense, ‘from itself’ simply Means ‘not from another’; and this, as far as I remember, is the way in which everyone takes the phrase.</w:t>
      </w:r>
    </w:p>
    <w:p>
      <w:pPr>
        <w:pStyle w:val="Normal"/>
        <w:bidi w:val="0"/>
        <w:spacing w:lineRule="atLeast" w:line="260"/>
        <w:ind w:left="0" w:right="0" w:hanging="0"/>
        <w:jc w:val="left"/>
        <w:rPr/>
      </w:pPr>
      <w:r>
        <w:rPr>
          <w:rFonts w:ascii="Times New Roman" w:hAnsi="Times New Roman"/>
          <w:sz w:val="22"/>
        </w:rPr>
        <w:tab/>
        <w:t>But now, if something derives its existence from itself in the sense of ‘not from another, how can we prove that this being embraces all things and is infinite? This time I shall not listen if you say ‘if it derives its existence from itself it could easily have given itself all things.’ For it does not derive existence from itself as a cause, nor did it exist prior to itself so that it could choose in advance what it should subsequently b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rst Objections: CSM 11 68_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t this point my critic has, through his excessive desire to be kind to me, put me in an unfortunate position. For in comparing my argument with one taken from St Thomas and Aristotle, he seems to be demanding an explanation for the fact that, after starting on the same road as they do, I have not kept to it in all respects. However, I hope he will allow me to avoid commenting on what others have said, and simply give an account of what I have written myself.</w:t>
      </w:r>
    </w:p>
    <w:p>
      <w:pPr>
        <w:pStyle w:val="Normal"/>
        <w:bidi w:val="0"/>
        <w:spacing w:lineRule="atLeast" w:line="260"/>
        <w:ind w:left="0" w:right="0" w:hanging="0"/>
        <w:jc w:val="left"/>
        <w:rPr/>
      </w:pPr>
      <w:r>
        <w:rPr>
          <w:rFonts w:ascii="Times New Roman" w:hAnsi="Times New Roman"/>
          <w:sz w:val="22"/>
        </w:rPr>
        <w:tab/>
        <w:t>Firstly, then, I did not base my argument on the fact that I observed there to be an order or succession of efficient causes among the objects perceived by the senses. For one thing, I regarded the existence of God as much more evident than the existence of anything that can be perceived by the senses; and for another thing, I did not think that such a succession of causes could lead me anywhere except to a recognition of the imperfection of my intellect, since an infinite chain of such successive causes from eternity without any first cause is beyond my grasp. And my inability to grasp it certainly does not entail that there must be a first cause, any more than my inability to grasp the infinite number of divisions in a finite quantity entails that there is an ultimate division beyond which any further division is impossible. All that follows is that my intellect, which is finite, does not encompass the infinite. Hence I preferred to use my own exist_ 107 ence as the basis of my argument, since it does not depend on any chain of causes and is better known to me than anything else could possibly be. And the question I asked concerning myself was not what was the cause that originally produced me, but what is the cause that preserves me at present. In this way I aimed to escape the whole issue of the succession of causes.</w:t>
      </w:r>
    </w:p>
    <w:p>
      <w:pPr>
        <w:pStyle w:val="Normal"/>
        <w:bidi w:val="0"/>
        <w:spacing w:lineRule="atLeast" w:line="260"/>
        <w:ind w:left="0" w:right="0" w:hanging="0"/>
        <w:jc w:val="left"/>
        <w:rPr/>
      </w:pPr>
      <w:r>
        <w:rPr>
          <w:rFonts w:ascii="Times New Roman" w:hAnsi="Times New Roman"/>
          <w:sz w:val="22"/>
        </w:rPr>
        <w:tab/>
        <w:t>Next, in inquiring about what caused me, I was asking about myself, not in so far as I consist of mind and body, but only and precisely in so far as I am a thinking thing. This point is, I think, of considerable relevance. For such a procedure made it much easier for me to free myself from my preconceived opinions, to attend to the light of nature, to ask myself</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88</w:t>
        <w:tab/>
        <w:tab/>
        <w:tab/>
        <w:tab/>
        <w:tab/>
        <w:tab/>
        <w:tab/>
        <w:tab/>
        <w:tab/>
        <w:t>On Meditation Thre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questions, and to affirm with certainty that there can be nothing within me of which I am not in some way aware. This is plainly a quite different approach from observing that my father begot me, inferring that my grandfather begot my father, and in view of the impossibility of going on ad infinitunt in the search for parents of parents, bringing the inquiry to a close by deciding that there is a first cause.</w:t>
      </w:r>
    </w:p>
    <w:p>
      <w:pPr>
        <w:pStyle w:val="Normal"/>
        <w:bidi w:val="0"/>
        <w:spacing w:lineRule="atLeast" w:line="260"/>
        <w:ind w:left="0" w:right="0" w:hanging="0"/>
        <w:jc w:val="left"/>
        <w:rPr/>
      </w:pPr>
      <w:r>
        <w:rPr>
          <w:rFonts w:ascii="Times New Roman" w:hAnsi="Times New Roman"/>
          <w:sz w:val="22"/>
        </w:rPr>
        <w:tab/>
        <w:t>Moreover, in inquiring about what caused me I was not simply asking about myself as a thinking thing; principally and most importantly I was asking about myself in so far as I observe, amongst my other thoughts, that there is within me the idea of a supremely perfect being. The whole force of my proof depends on this one fact. For, firstly, this idea contains the essence of God, at least in so far as I am capable of understanding it; [108] and according to the laws of true logic, we must never ask about the existence of anything until we first understand its essence.</w:t>
      </w:r>
      <w:r>
        <w:rPr>
          <w:rFonts w:ascii="Times New Roman" w:hAnsi="Times New Roman"/>
          <w:sz w:val="22"/>
          <w:vertAlign w:val="superscript"/>
        </w:rPr>
        <w:t>1</w:t>
      </w:r>
      <w:r>
        <w:rPr>
          <w:rFonts w:ascii="Times New Roman" w:hAnsi="Times New Roman"/>
          <w:sz w:val="22"/>
        </w:rPr>
        <w:t xml:space="preserve"> Secondly, it is this idea which provides me with the opportunity of inquiring whether I derive my existence from myself, or from another, and of recognizing my defects. And, lastly, it is this same idea which shows me not just that I have a cause, but that this cause contains every perfection, and hence that it is God ...</w:t>
      </w:r>
    </w:p>
    <w:p>
      <w:pPr>
        <w:pStyle w:val="Normal"/>
        <w:bidi w:val="0"/>
        <w:spacing w:lineRule="atLeast" w:line="260"/>
        <w:ind w:left="0" w:right="0" w:hanging="0"/>
        <w:jc w:val="left"/>
        <w:rPr/>
      </w:pPr>
      <w:r>
        <w:rPr>
          <w:rFonts w:ascii="Times New Roman" w:hAnsi="Times New Roman"/>
          <w:sz w:val="22"/>
        </w:rPr>
        <w:tab/>
        <w:t>(109) There are some who attend only to the literal and strict meaning ot the phrase ‘efficient cause’ and thus think it is impossible for anything to be the cause of itself. They do not see that there is any place for another kind of cause analogous to an efficient cause, and hence when they say that something derives its existence ‘from itself’ they normally mean simply that it has no cause. But if they would look at the facts rather than the words, they would readily observe that the negative sense of the phrase [110] ‘from itself’ comes merely from the imperfection of the human intellect and has no basis in reality. But there is a positive sense of the phrase which is derived from the true nature of things, and it is this sense alone which is employed in my argument. For example, if we think that a given body derives its existence from itself, we may simply mean that it has no cause; but our claim here is not based on any positive reason, but merely arises in a negative way from our ignorance of any cause. Yet this is a kind of imperfection in us, as we will easily see if we consider the following. The separate divisions of time do not depend on each other; hence the fact that the body in question is supposed to have existed up till now ‘from itself’, that is, without a cause, is not sufficient to make it continue to exist in future, unless there is some power in it that as it were recreates it continuously. But when we see that no such power is to be found in the idea of a body, and immediately conclude that the body does not derive its existence from itself, we shall then be taking the phrase ‘from itself’ in the posi-</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Literally: ‘we must never ask if it is (an est) until we first understand what it is (quid est)’.</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God, author of my existence</w:t>
        <w:tab/>
        <w:tab/>
        <w:tab/>
        <w:tab/>
        <w:tab/>
        <w:tab/>
        <w:tab/>
        <w:t>8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ive sense. Similarly, when we say that God derives his existence ‘from himself’, we can understand the phrase in the negative sense, in which case the meaning will simply be that he has no cause. But if we have previously inquired into the cause of God’s existing or continuing to exist, and we attend to the immense and incomprehensible power that is contained within the idea of God, then we will have recognized that this power is so exceedingly great that it is plainly the cause of his continuing existence, and nothing but this can be the cause. And if we say as a result that God derives his existence from himself, we will not be using the phrase in Its negative sense but in an absolutely positive sense. There is no need to say that God is the efficient cause of himself, for this might give rise to a verbal i i i dispute. But the fact that God derives his existence from himself, or has no cause apart from himself, depends not on nothing but on the real immensity of his power; hence, when we perceive this, we are quite entitled to think that in a sense he stands in the same relation to himself as an efficient cause does to its effect, and hence that be derives his existence from himself in the positive sense. And each one of us may ask himself whether he derives his existence from himself in this same sense. Since he will find no power within himself which suffices to preserve him even for one moment of time, he will be right to conclude that be derives his existence from another being, and indeed that this other being derives its existence from itself (there is no possibility of an infinite regress here, since the question concerns the present, not the past or the future). Indeed, I will now add something which I have not put down in writing before, namely that the cause we arrive at cannot merely be a secondary cause; for a cause which possesses such great power that it can preserve something situated outside itself must, a fortiori, preserve itself by its own power, and hence derive its existence from itself.</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tabs>
          <w:tab w:val="clear" w:pos="720"/>
          <w:tab w:val="right" w:pos="9360" w:leader="none"/>
        </w:tabs>
        <w:bidi w:val="0"/>
        <w:spacing w:lineRule="atLeast" w:line="260"/>
        <w:ind w:left="0" w:right="0" w:hanging="0"/>
        <w:jc w:val="left"/>
        <w:rPr/>
      </w:pPr>
      <w:r>
        <w:rPr>
          <w:rFonts w:ascii="Times New Roman" w:hAnsi="Times New Roman"/>
          <w:sz w:val="22"/>
        </w:rPr>
        <w:tab/>
        <w:t>[First Replies: CSM 11 77_8, 79_8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N MEDITATION FOU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The cause of erro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say that although you have no power to avoid error through having a clear perception of things, you can still avoid it by firmly resolving to adhere to the rule of not assenting to anything which you do not clearly [313] perceive.</w:t>
      </w:r>
      <w:r>
        <w:rPr>
          <w:rFonts w:ascii="Times New Roman" w:hAnsi="Times New Roman"/>
          <w:sz w:val="22"/>
          <w:vertAlign w:val="superscript"/>
        </w:rPr>
        <w:t>1</w:t>
      </w:r>
      <w:r>
        <w:rPr>
          <w:rFonts w:ascii="Times New Roman" w:hAnsi="Times New Roman"/>
          <w:sz w:val="22"/>
        </w:rPr>
        <w:t xml:space="preserve"> But although you can always keep this rule carefully in mind, is it not still an imperfection not to perceive clearly matters which you need to decide upon, and hence to be perpetually liable to the risk of error?</w:t>
      </w:r>
    </w:p>
    <w:p>
      <w:pPr>
        <w:pStyle w:val="Normal"/>
        <w:bidi w:val="0"/>
        <w:spacing w:lineRule="atLeast" w:line="260"/>
        <w:ind w:left="0" w:right="0" w:hanging="0"/>
        <w:jc w:val="left"/>
        <w:rPr/>
      </w:pPr>
      <w:r>
        <w:rPr>
          <w:rFonts w:ascii="Times New Roman" w:hAnsi="Times New Roman"/>
          <w:sz w:val="22"/>
        </w:rPr>
        <w:tab/>
        <w:t>You say that error resides in the mental operation itself in so far as it proceeds from you and is a kind of privation, but not in the faculty God gave you, nor in its operation in so far as it depends on him.</w:t>
      </w:r>
      <w:r>
        <w:rPr>
          <w:rFonts w:ascii="Times New Roman" w:hAnsi="Times New Roman"/>
          <w:sz w:val="22"/>
          <w:vertAlign w:val="superscript"/>
        </w:rPr>
        <w:t>2</w:t>
      </w:r>
      <w:r>
        <w:rPr>
          <w:rFonts w:ascii="Times New Roman" w:hAnsi="Times New Roman"/>
          <w:sz w:val="22"/>
        </w:rPr>
        <w:t xml:space="preserve"> But although the error does not immediately reside in the faculty God gave you, it does indirectly attach to it, since it was created with the kind of imperfection which makes error possible. Admittedly, as you say, you have no cause for complaint against God who, despite owing you nothing, bestowed on you the good gifts which you should thank him for. But there is still cause to wonder why he did not bestow more perfect gifts on you, given that he had the knowledge and the power and was not malevolent.</w:t>
      </w:r>
    </w:p>
    <w:p>
      <w:pPr>
        <w:pStyle w:val="Normal"/>
        <w:bidi w:val="0"/>
        <w:spacing w:lineRule="atLeast" w:line="260"/>
        <w:ind w:left="0" w:right="0" w:hanging="0"/>
        <w:jc w:val="left"/>
        <w:rPr/>
      </w:pPr>
      <w:r>
        <w:rPr>
          <w:rFonts w:ascii="Times New Roman" w:hAnsi="Times New Roman"/>
          <w:sz w:val="22"/>
        </w:rPr>
        <w:tab/>
        <w:t>You go on to say that you have no cause to complain that God’s concurrence is involved in your acts when you go wrong. For in so far as these acts depend on God, they are all true and good; and your ability to perform them means that there is, in a sense, more perfection in you than would be the case if you lacked this ability. You continue: ‘As for the privation involved _ which is all that the essential definition of falsity and wrong consists in _ this does not in any way require the concurrence of God, since it is not a thing and should not be referred to him.’</w:t>
      </w:r>
      <w:r>
        <w:rPr>
          <w:rFonts w:ascii="Times New Roman" w:hAnsi="Times New Roman"/>
          <w:sz w:val="22"/>
          <w:vertAlign w:val="superscript"/>
        </w:rPr>
        <w:t>3</w:t>
      </w:r>
      <w:r>
        <w:rPr>
          <w:rFonts w:ascii="Times New Roman" w:hAnsi="Times New Roman"/>
          <w:sz w:val="22"/>
        </w:rPr>
        <w:t xml:space="preserve"> But although this is a subtle distinction it is not quite enough to resolve the problem. For even if God does not concur in the privation in which the falsity and error of the act consists, he nonetheless concurs in the act itself; and if he did not concur in it, it would not be a privation. In any case, he is the author of that power in you which is subject to deception and erro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Cf. above p. 43. 2. Cf. above p. 41. 3. Above p. 4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9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cause of error</w:t>
        <w:tab/>
        <w:tab/>
        <w:tab/>
        <w:tab/>
        <w:tab/>
        <w:tab/>
        <w:tab/>
        <w:tab/>
        <w:t>9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and hence he is the author of a power which is, so to speak, ineffective. Thus the defect in the act should not, it seems, be referred so much to the 314 power which is ineffective as to the author who made it ineffective and did not choose to make it effective, or more effective, though he was able to do so. It is certainly no fault in a workman if he does not trouble to make an enormous key to open a tiny box; but it is a fault if, in making the key small, he gives it a shape which makes it difficult or impossible to open the box. Similarly, God is admittedly not to be blamed for giving puny man a faculty of judging that is too small to cope with everything, or even with most things or the most important things; but this still leaves room to wonder why he gave man a faculty which is uncertain, confused and inadequate even for the few matters which he did want us to decide upon.</w:t>
      </w:r>
    </w:p>
    <w:p>
      <w:pPr>
        <w:pStyle w:val="Normal"/>
        <w:bidi w:val="0"/>
        <w:spacing w:lineRule="atLeast" w:line="260"/>
        <w:ind w:left="0" w:right="0" w:hanging="0"/>
        <w:jc w:val="left"/>
        <w:rPr/>
      </w:pPr>
      <w:r>
        <w:rPr>
          <w:rFonts w:ascii="Times New Roman" w:hAnsi="Times New Roman"/>
          <w:sz w:val="22"/>
        </w:rPr>
        <w:tab/>
        <w:t>You next ask what is the cause of error or falsity in you.</w:t>
      </w:r>
      <w:r>
        <w:rPr>
          <w:rFonts w:ascii="Times New Roman" w:hAnsi="Times New Roman"/>
          <w:sz w:val="22"/>
          <w:vertAlign w:val="superscript"/>
        </w:rPr>
        <w:t>1</w:t>
      </w:r>
      <w:r>
        <w:rPr>
          <w:rFonts w:ascii="Times New Roman" w:hAnsi="Times New Roman"/>
          <w:sz w:val="22"/>
        </w:rPr>
        <w:t xml:space="preserve"> First of all, I do not question your basis for saying the intellect is simply the faculty of being aware of ideas, or of apprehending things simply and without any affirmation or negation; nor do I dispute your calling the will or freedom of choice a faculty whose function is to affirm or deny, to give or withhold assent. My only question concerns why, on your account, our will or freedom of choice is not restricted by any limits, whereas the intellect is restricted. In fact seems that these two faculties have an equally broad scope; certainly the scope of the intellect is at the very least no narrower than that of the will, since the will never aims at anything which the intellect has not already perceived.</w:t>
      </w:r>
    </w:p>
    <w:p>
      <w:pPr>
        <w:pStyle w:val="Normal"/>
        <w:bidi w:val="0"/>
        <w:spacing w:lineRule="atLeast" w:line="260"/>
        <w:ind w:left="0" w:right="0" w:hanging="0"/>
        <w:jc w:val="left"/>
        <w:rPr/>
      </w:pPr>
      <w:r>
        <w:rPr>
          <w:rFonts w:ascii="Times New Roman" w:hAnsi="Times New Roman"/>
          <w:sz w:val="22"/>
        </w:rPr>
        <w:tab/>
        <w:t>I said that the scope of the intellect was ‘at the very least no narrower’; in fact its scope seems to be even wider than that of the will. For the will or choice or judgement, and hence our selection or pursuit or avoidance of something, never occurs unless we have previously apprehended that thing, and unless the idea of that thing has been previously perceived and set before us by the intellect. What is more, there are many things which we understand only obscurely, so that no judgement or pursuit or avoid_ 315 ance occurs in respect of them. Also, the faculty of judgement is often undecided, and if there are reasons of equal weight on either side, or no reasons at all, no judgement follows; but the intellect still continues to apprehend the matters on which no judgement has been passed.</w:t>
      </w:r>
    </w:p>
    <w:p>
      <w:pPr>
        <w:pStyle w:val="Normal"/>
        <w:bidi w:val="0"/>
        <w:spacing w:lineRule="atLeast" w:line="260"/>
        <w:ind w:left="0" w:right="0" w:hanging="0"/>
        <w:jc w:val="left"/>
        <w:rPr/>
      </w:pPr>
      <w:r>
        <w:rPr>
          <w:rFonts w:ascii="Times New Roman" w:hAnsi="Times New Roman"/>
          <w:sz w:val="22"/>
        </w:rPr>
        <w:tab/>
        <w:t>You say that you can always understand the possibility of your faculties being increased more and more, including the intellectual faculty itself, of which you can form an infinite idea. But this itself shows that the intellect is not any more limited than the will, since it can extend itself even to an infinite object. You say that you recognize your will to be equal to that of God _ not, indeed, in respect of its extent, but essentially. But surely the same could be said of the intellect too, since you have defined the essential</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Above pp. 40f.</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92</w:t>
        <w:tab/>
        <w:tab/>
        <w:tab/>
        <w:tab/>
        <w:tab/>
        <w:tab/>
        <w:tab/>
        <w:tab/>
        <w:tab/>
        <w:t>On Meditation Fou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notion of the intellect in just the same way as you have defined that of the will. In short, will you please tell us if the will can extend to anything that escapes the intellec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Objections: CSM 11 2.17_119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here ask me to say briefly whether the will can extend to anything that escapes the intellect. The answer is that this occurs whenever we happen to go wrong. Thus when you judge that the mind is a kind of rarefied body, you can understand that the mind is itself, i.e. a thinking thing, and that a rarefied body is an extended thing; but the proposition 377 that it Is one and the same thing that thinks and is extended is one which you certainly do not understand. You simply want to believe it, because you have believed it before and do not want to change your view. It is the same when you judge that an apple, which may in fact be poisoned, is nutritious: you understand that its smell, colour and so on, are pleasant, but this does not mean that you understand that this particular apple will be beneficial to eat; you judge that it will because you want to believe it. So, while I do admit that when we direct our will towards something, we always have some sort of understanding of some aspect of it, I deny that our understanding and our will are of equal scope. In the case of any given object, there may be many things about it that we desire but very few things of which we have knowledge. And when we make a bad judgement, it Is not that we exercise our will in a bad fashion, but that the object of our will happens to be bad. Again, we never understand anything in a bad fashion; when we are said to ‘understand in a bad fashion’, all that happens is that we judge that our understanding is more extensive than it in fact i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ii z59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The indifference of the will]</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difficulty arises in connection with the indifference that belongs to our judgement, or liberty. This indifference, you claim, does not belong to the perfection of the will but has to do merely with its imperfection; thus, according to you, indifference is removed whenever the mind clearly per 417 ceives what it should believe or do or refrain from doing.’ But do you not see that by adopting this position you are destroying God’s freedom, since you are removing from his will the indifference as to whether he shall create this world rather than another world or no world at all? Yet it is an article of faith that God was from eternity indifferent as to whether he should create one world, or innumerable worlds, or none at all. But who doubts that God has always perceived with the clearest vision what h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Med. IV, above p. 4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indifference of the will</w:t>
        <w:tab/>
        <w:tab/>
        <w:tab/>
        <w:tab/>
        <w:tab/>
        <w:tab/>
        <w:tab/>
        <w:t>9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hould do or refrain from doing? Thus, a very clear vision and perception of things does not remove indifference of choice; and if indifference cannot be a proper part of human freedom, neither will it find a place in divine freedom, since the essences of things are, like numbers, indivisible and immutable. Therefore indifference is involved in God’s freedom of choice no less than it is in the case of human freedom of choic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Objections: CSM 11 280-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s for the freedom of the will, the way in which it exists in God is quite different from the way in which it exists in us. It is self_contradictory to suppose that the will of God was not indifferent from eternity with respect to everything which has happened or will ever happen; for it is impossible to [432] imagine that anything is thought of in the divine intellect as good or true, or worthy of belief or action or omission, prior to the decision of the divine will to make it so. I am not speaking here of temporal priority: I mean that there is not even any priority of order, or nature, or of ‘rationally determined reason’ as they call it, such that God’s idea of the good impelled him to choose one thing rather than another. For example, God did not will the creation of the world in time because he saw that it would be better this way than if he had created it from eternity; nor did he will that the three angles of a triangle should be equal to two right angles because he recognized that it could not be otherwise, and so on. On the contrary, it is because he willed to create the world in time that it is better this way than if he had created it from eternity; and it is because he willed that the three angles of a triangle should necessarily equal two right angles that this is true and cannot be otherwise; and so on in other cases. There is no problem in the fact that the merit of the saints may be said to be the cause of their obtaining eternal life; for it is not the cause of this reward in the sense that it determines God to will anything, but is merely the cause of an effect of which God willed from eternity that it should be the cause. Thus the supreme indifference to be found in God is the supreme indication of his omnipotence. But as for man, since he finds that the nature of all goodness and truth is already determined by God, and his will cannot tend towards anything else, it is evident that he will embrace what is good and true all the more willingly, and hence more freely, in proportion as he sees it more clearly. He is never indifferent except when he does not know which of the two alternatives is the better or truer, or at least when he does 433 not see this clearly enough to rule out any possibility of doubt. Hence the indifference which belongsto human freedom is very different from that ‘which belongs to divine freedom. The fact that the essences of things are said to be indivisible is not relevant here. For, firstly, no essence can belong univocally to both God and his creatures; and, secondly, indif-</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94</w:t>
        <w:tab/>
        <w:tab/>
        <w:tab/>
        <w:tab/>
        <w:tab/>
        <w:tab/>
        <w:tab/>
        <w:tab/>
        <w:tab/>
        <w:t>On Meditation Fou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ference does not belong to the essence of human freedom, since not only are we free when ignorance of what is right makes us indifferent, but we are also free _ indeed at our freest _ when a clear perception impels us to pursue some objec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Replies: CSM 11 291-2]</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Whether God’s essence implies his existenc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next attempt to demonstrate the existence of God, and the thrust of your argument is contained in the following passag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en I concentrate, it is quite evident that existence can no more be separated from the essence of God than the fact that its three angles equal two right angles can be separated from the essence of a triangle, or than the idea of a mountain can be separated from the idea of a valley. Hence it is just as much of a contradiction to think of God (that is, a supremely perfect being) lacking existence (that is, lacking a perfection) as it is to think of a mountain without a valley.</w:t>
      </w:r>
      <w:r>
        <w:rPr>
          <w:rFonts w:ascii="Times New Roman" w:hAnsi="Times New Roman"/>
          <w:sz w:val="22"/>
          <w:vertAlign w:val="superscript"/>
        </w:rPr>
        <w:t>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But we must note here that the kind of comparison you make is not wholly fair.</w:t>
      </w:r>
    </w:p>
    <w:p>
      <w:pPr>
        <w:pStyle w:val="Normal"/>
        <w:bidi w:val="0"/>
        <w:spacing w:lineRule="atLeast" w:line="260"/>
        <w:ind w:left="0" w:right="0" w:hanging="0"/>
        <w:jc w:val="left"/>
        <w:rPr/>
      </w:pPr>
      <w:r>
        <w:rPr>
          <w:rFonts w:ascii="Times New Roman" w:hAnsi="Times New Roman"/>
          <w:sz w:val="22"/>
        </w:rPr>
        <w:tab/>
        <w:t>It is quite all right for you to compare essence with essence, but instead of going on to compare existence with existence or a property with a property, you compare existence with a property. It seems that you should have said that omnipotence can no more be separated from the essence Of 323 God than the fact that its angles equal two right angles can be separated from the essence of a triangle. Or, at any rate, you should have said that the existence of God can no more be separated from his essence than the existence of a triangle can be separated from its essence. If you had done this, both your comparisons would have been satisfactory, and I would have granted you not only the first one but the second one as well. But you would not for all that have established that God necessarily exists, since a triangle does not necessarily exist either, even though its essence and existence cannot in actual fact be separated. Real separation is impossible no matter how much the mind may separate them or think of them apart from each other _ as indeed it can even in the case of God’s essence and existence.</w:t>
      </w:r>
    </w:p>
    <w:p>
      <w:pPr>
        <w:pStyle w:val="Normal"/>
        <w:bidi w:val="0"/>
        <w:spacing w:lineRule="atLeast" w:line="260"/>
        <w:ind w:left="0" w:right="0" w:hanging="0"/>
        <w:jc w:val="left"/>
        <w:rPr/>
      </w:pPr>
      <w:r>
        <w:rPr>
          <w:rFonts w:ascii="Times New Roman" w:hAnsi="Times New Roman"/>
          <w:sz w:val="22"/>
        </w:rPr>
        <w:tab/>
        <w:t>Next we must note that you place existence among the divine perfect but do not place it among the perfections of a triangle or mountain, though it could be said that in its own way it is just as much a perfection of</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Above p. 46.</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9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96</w:t>
        <w:tab/>
        <w:tab/>
        <w:tab/>
        <w:tab/>
        <w:tab/>
        <w:tab/>
        <w:tab/>
        <w:tab/>
        <w:tab/>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each of these things. In fact, however, existence is not a perfection either in God or in anything else; it is that without which no perfections can be present.</w:t>
      </w:r>
    </w:p>
    <w:p>
      <w:pPr>
        <w:pStyle w:val="Normal"/>
        <w:bidi w:val="0"/>
        <w:spacing w:lineRule="atLeast" w:line="260"/>
        <w:ind w:left="0" w:right="0" w:hanging="0"/>
        <w:jc w:val="left"/>
        <w:rPr/>
      </w:pPr>
      <w:r>
        <w:rPr>
          <w:rFonts w:ascii="Times New Roman" w:hAnsi="Times New Roman"/>
          <w:sz w:val="22"/>
        </w:rPr>
        <w:tab/>
        <w:t>For surely, what does not exist has no perfections or imperfections, and what does exist and has several perfections does not have existence as one of its individual perfections; rather, its existence is that in virtue of which both the thing itself and its perfections are existent, and that without which we cannot say that the thing possesses the perfections or that the perfections are possessed by it. Hence we do not say that existence ‘exists in a thing’ in the way perfections do; and if a thing lacks existence, we do not say it is imperfect, or deprived of a perfection, but say instead that it is nothing at all.</w:t>
      </w:r>
    </w:p>
    <w:p>
      <w:pPr>
        <w:pStyle w:val="Normal"/>
        <w:bidi w:val="0"/>
        <w:spacing w:lineRule="atLeast" w:line="260"/>
        <w:ind w:left="0" w:right="0" w:hanging="0"/>
        <w:jc w:val="left"/>
        <w:rPr/>
      </w:pPr>
      <w:r>
        <w:rPr>
          <w:rFonts w:ascii="Times New Roman" w:hAnsi="Times New Roman"/>
          <w:sz w:val="22"/>
        </w:rPr>
        <w:tab/>
        <w:t>Thus, just as when you listed the perfections of the triangle you did not include existence or conclude that the triangle existed, so when you listed the perfections of God you should not have included existence among them so as to reach the conclusion that God exists, unless you wanted to beg the question [324] You say that you are not free to think of God without existence (that is, a supremely perfect being without a supreme perfection) as you are free to imagine a horse with or without wings. The only comment to be added to this is as follows. You are free to think of a horse not having wings without thinking of the existence which would, according to you, be a per fection in the horse if it were present; but, in the same way, you are free to think of God as having knowledge and power and other perfections [315] without thinking of him as having the existence which would complete his perfection, if he had it. just as the horse which is thought of as having the perfection of wings is not therefore deemed to have the existence which is, according to you, a principal perfection, so the fact that God is thought of as having knowledge and other perfections does not therefore imply that he has existence. This remains to be proved. And although you say that both existence and all the other perfections are included in the idea of a supremely perfect being, here you simply assert what should be proved, and assume the conclusion as a premiss. Otherwise I could say that the idea of a perfect Pegasus contains not just the perfection of his having wings but also the perfection of existence. For just as God is thought of as perfect in every kind of perfection, so Pegasus is thought of as perfect in his own kind. It seems that there is no point that you can raise in this con nection which, if we preserve the analogy, will not apply to Pegasus if it applies to God, and vice versa.</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Objections: CSM 11 224_6]</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Here I do not see what sort of thing you want existence to be, nor why it cannot be said to be a property just like omnipotence _ provided,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God’s essence implies his existence</w:t>
        <w:tab/>
        <w:tab/>
        <w:tab/>
        <w:tab/>
        <w:tab/>
        <w:tab/>
        <w:tab/>
        <w:tab/>
        <w:t>9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course, that we take the word ‘property’ to stand for any attribute, or for whatever can be predicated of a thing; and this is exactly how it should be taken in this context. Moreover, in the case of God necessary existence is in fact a property in the strictest sense of the term, since it applies to him alone and forms a part of his essence as it does of no other thing. Hence the existence of a triangle should not be compared with the existence of God, since the relation between existence and essence is manifestly quite different in the case of God from what it is in the case of the triangle.</w:t>
      </w:r>
    </w:p>
    <w:p>
      <w:pPr>
        <w:pStyle w:val="Normal"/>
        <w:bidi w:val="0"/>
        <w:spacing w:lineRule="atLeast" w:line="260"/>
        <w:ind w:left="0" w:right="0" w:hanging="0"/>
        <w:jc w:val="left"/>
        <w:rPr/>
      </w:pPr>
      <w:r>
        <w:rPr>
          <w:rFonts w:ascii="Times New Roman" w:hAnsi="Times New Roman"/>
          <w:sz w:val="22"/>
        </w:rPr>
        <w:tab/>
        <w:t>To list existence among the properties which belong to the nature of God is no more ‘begging the question’ than listing among the properties of a triangle the fact that its angles are equal to two right angles.</w:t>
      </w:r>
    </w:p>
    <w:p>
      <w:pPr>
        <w:pStyle w:val="Normal"/>
        <w:bidi w:val="0"/>
        <w:spacing w:lineRule="atLeast" w:line="260"/>
        <w:ind w:left="0" w:right="0" w:hanging="0"/>
        <w:jc w:val="left"/>
        <w:rPr/>
      </w:pPr>
      <w:r>
        <w:rPr>
          <w:rFonts w:ascii="Times New Roman" w:hAnsi="Times New Roman"/>
          <w:sz w:val="22"/>
        </w:rPr>
        <w:tab/>
        <w:t>Again, it is not true to say that in the case of God, just as in the case of a triangle, existence and essence can be thought of apart from one another; for God is his own existence, but this is not true of the triangle. I do not, however, deny that possible existence is a perfection in the idea of a triangle, just as necessary existence is a perfection in the idea of God; for this fact makes the idea of a triangle superior to the ideas of chimeras, which cannot possibly be supposed to have existence. Thus at no point have you weakened the force of my argument in the slightest.</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fth Replies: CSM 11 262_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Let us then concede that someone does possess a clear and distinct idea of a supreme and utterly perfect being. What is the next step you will take from here? You will say that this infinite being exists, and that his existence is so certain that ‘I ought to regard the existence of God as having at least the same level of certainty as I have hitherto attributed to the truths of mathematics. Hence it is just as much of a contradiction to think of God (that is, a supremely perfect being) lacking existence (that is, lacking a perfection), as it is to think of a mountain without a valley.'</w:t>
      </w:r>
      <w:r>
        <w:rPr>
          <w:rFonts w:ascii="Times New Roman" w:hAnsi="Times New Roman"/>
          <w:sz w:val="22"/>
          <w:vertAlign w:val="superscript"/>
        </w:rPr>
        <w:t>1</w:t>
      </w:r>
      <w:r>
        <w:rPr>
          <w:rFonts w:ascii="Times New Roman" w:hAnsi="Times New Roman"/>
          <w:sz w:val="22"/>
        </w:rPr>
        <w:t xml:space="preserve"> This is the lynchpin of the whole structure; to give in on this point is to be obliged to admit defeat. But since I am taking on an opponent whose strength is greater than my own, I should like to have a preliminary skirmish with him, so that, although I am sure to be beaten in the end, I may at least put off the inevitable for a while.</w:t>
      </w:r>
    </w:p>
    <w:p>
      <w:pPr>
        <w:pStyle w:val="Normal"/>
        <w:bidi w:val="0"/>
        <w:spacing w:lineRule="atLeast" w:line="260"/>
        <w:ind w:left="0" w:right="0" w:hanging="0"/>
        <w:jc w:val="left"/>
        <w:rPr/>
      </w:pPr>
      <w:r>
        <w:rPr>
          <w:rFonts w:ascii="Times New Roman" w:hAnsi="Times New Roman"/>
          <w:sz w:val="22"/>
        </w:rPr>
        <w:tab/>
        <w:t>I know we are basing our argument on the reason alone and not on appeals to authority. But to avoid giving the impression that I am wilfully taking issue with such an outstanding thinker as M. Descartes, let me nevertheless begin by asking you to listen to what St Thomas says. He raises the following objection to his own position:</w:t>
      </w:r>
    </w:p>
    <w:p>
      <w:pPr>
        <w:pStyle w:val="Normal"/>
        <w:bidi w:val="0"/>
        <w:spacing w:lineRule="atLeast" w:line="260"/>
        <w:ind w:left="0" w:right="0" w:hanging="0"/>
        <w:jc w:val="left"/>
        <w:rPr/>
      </w:pPr>
      <w:r>
        <w:rPr>
          <w:rFonts w:ascii="Times New Roman" w:hAnsi="Times New Roman"/>
          <w:sz w:val="22"/>
        </w:rPr>
        <w:tab/>
        <w:t>As soon as we understand the meaning of the word ‘Cod’, we immediately grasp</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Med. V above p. 46f.</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98</w:t>
        <w:tab/>
        <w:tab/>
        <w:tab/>
        <w:tab/>
        <w:tab/>
        <w:tab/>
        <w:tab/>
        <w:tab/>
        <w:tab/>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at God exists. For the word ‘God’ means ‘that than which nothing greater can be conceived’. Now that which exists in reality as well as in the intellect is greater than that which exists in the intellect alone. Hence, since God immediately exists in the intellect as soon as we have understood the word ‘God’, it follows that he also exists in reality.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is argument may be set out formally as follows. ‘God is that than which nothing greater can be conceived. But that than which nothing greater can be conceived includes existence. Hence God, in virtue of the very word or concept of "God", contains existence; and hence he cannot lack, or be conceived of as lacking, existence.’ But now please tell me if this is not the selfsame argument as that produced by A Descartes? St Thomas defines God as ‘that than which nothing greater can be conceived’. A Descartes calls him ‘a supremely perfect being’; but of course nothing greater than this can be conceived. St Thomas’s next step is to say ‘that than which nothing greater can be conceived includes existence’, for otherwise something greater could be conceived, namely a being conceived of as also including existence. Yet surely A Descartes’ next step is identical to this. God, he says, is a supremely perfect being; and a supremely perfect being includes existence, for otherwise it would not be a supremely perfect being. St. Thomas’s conclusion is that ‘since God immediately exists in the intellect as soon as we have understood the word "God", it follows that he also exists in reality’. In other words, since the very concept or essence of ‘a being than which nothing greater can be conceived’ implies existence, it follows that this very being exists. A Descartes’ conclusion is the same: ‘From the very fact that I cannot think of God except as existing, it follows that existence is inseparable from God and hence that he really exists. 2 But now let St Thomas reply both to himself and to A Descartes. ‘Let it be granted’, he says,</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at we all understand that the word ‘God’ means what it is claimed to mean, namely ‘that than which nothing greater can be thought of’. However, it does not follow that we all understand that what is signified by this word exists in the real world. All that follows is that it exists in the apprehension of the intellect. Nor can it be shown that this being really exists unless it is conceded that there really is something such that nothing greater can be thought of; and this premiss is denied by those who maintain that God does not exist.</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My own answer to A Descartes, which is based on this passage, is briefly this. Even if it is granted that a supremely perfect being carries the implication of existence in virtue of its very title, it still does not follow that th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Summa Theologiae, P1, Q2, art 1. Aquinas is in fact criticizing St Anselm’s version of the ontological argument.</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2. Above p.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God’s essence implies his existence</w:t>
        <w:tab/>
        <w:tab/>
        <w:tab/>
        <w:tab/>
        <w:tab/>
        <w:tab/>
        <w:tab/>
        <w:tab/>
        <w:t>9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existence in question is anything actual in the real world; all that follows is that the concept of existence is inseparably linked to the concept of a supreme being. So you cannot infer that the existence of God is anything actual unless you suppose that the supreme being actually exists; for then it will actually contain all perfections, including the perfection of real existence.</w:t>
      </w:r>
    </w:p>
    <w:p>
      <w:pPr>
        <w:pStyle w:val="Normal"/>
        <w:bidi w:val="0"/>
        <w:spacing w:lineRule="atLeast" w:line="260"/>
        <w:ind w:left="0" w:right="0" w:hanging="0"/>
        <w:jc w:val="left"/>
        <w:rPr/>
      </w:pPr>
      <w:r>
        <w:rPr>
          <w:rFonts w:ascii="Times New Roman" w:hAnsi="Times New Roman"/>
          <w:sz w:val="22"/>
        </w:rPr>
        <w:tab/>
        <w:t>Pardon me, gentlemen: I am now rather tired and propose to have a little fun. The complex ‘existing lion’ includes both ‘lion’ and ‘existence’, and it includes them essentially, for if you take away either element it will not be the same complex. But now, has not God had clear and distinct knowledge of this composite from all eternity? And does not the idea of this composite, as a composite, involve both elements essentially? In other words, does not existence belong to the essence of the composite ‘existing [100] lion’? Nevertheless the distinct knowledge of God, the distinct knowledge he has from eternity, does not compel either element in the composite to exist, unless we assume that the composite itself exists (in which case it will contain all its essential perfections including actual existence). Similarly even if I have distinct knowledge of a supreme being, and even if the supremely perfect being includes existence as an essential part of the concept, it still does not follow that the existence in question is anything actual, unless we suppose that the supreme being exists (for in that case it will include actual existence along with all its other perfections). Accordingly we must look elsewhere for a proof that the supremely perfect being exists.</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rst Objections: CSM 1170_2.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The author of the objections here again compares one of my arguments with one of St Thomas’, thus as it were forcing me to explain how one argument can have any greater force than the other. I think I can do this without too much unpleasantness. For, first, St Thomas did not put forward the argument as his own; second, he did not arrive at the same conclusion as I do; and lastly, on this issue I do not differ from the Angelic Doctor in any respect. St Thomas asks whether the existence of God is self_evident as far as we are concerned, that is, whether it is obvious to everyone; and he answers, correctly, that it is not. The argument which he then puts forward as an objection to his own position can be stated as follows. ‘Once we have understood the meaning of the word "God", we understand it to mean ‘that than which nothing greater can be conceived". But to exist in reality as well as in the intellect is greater than to exist in the intellect alone. Therefore, once we have understood the meaning of the word "God" we understand that God exists in reality as well as in the understanding.’ In this form the argument is manifestly invalid, fo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100</w:t>
        <w:tab/>
        <w:tab/>
        <w:tab/>
        <w:tab/>
        <w:tab/>
        <w:tab/>
        <w:tab/>
        <w:tab/>
        <w:tab/>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 only conclusion that should have been drawn is: ‘Therefore, once we have understood the meaning of the word "God" we understand that what is conveyed is that God exists in reality as well as in the understanding.’ Yet because a word conveys something, that thing is not therefore shown to be true. My argument however was as follows: ‘That which we clearly and distinctly understand to belong to the true and immutable nature, or essence, or form of something, can truly be asserted of that [116] thing. But once we have made a sufficiently careful investigation of what God is, we clearly and distinctly understand that existence belongs to his true and immutable nature. Hence we can now truly assert of God that he does exist.’ Here at least the conclusion does follow from the premisses. But, what is more, the major premiss cannot be denied, because it has already been conceded that whatever we clearly and distinctly understand is true. Hence only the minor premiss remains, and here I confess that there is considerable difficulty. In the first place we are so accustomed to distinguishing existence from essence in the case of all other things that we fail to notice how closely existence belongs to essence in the case of God as compared with that of other things. Next, we do not distinguish what belongs to the true and immutable essence of a thing from what is attributed to it merely by a fiction of the intellect. So, even if we observe clearly enough that existence belongs to the essence of God, we do not draw the conclusion that God exists, because we do not know whether his essence is immutable and true, or merely invented by us.</w:t>
      </w:r>
    </w:p>
    <w:p>
      <w:pPr>
        <w:pStyle w:val="Normal"/>
        <w:bidi w:val="0"/>
        <w:spacing w:lineRule="atLeast" w:line="260"/>
        <w:ind w:left="0" w:right="0" w:hanging="0"/>
        <w:jc w:val="left"/>
        <w:rPr/>
      </w:pPr>
      <w:r>
        <w:rPr>
          <w:rFonts w:ascii="Times New Roman" w:hAnsi="Times New Roman"/>
          <w:sz w:val="22"/>
        </w:rPr>
        <w:tab/>
        <w:t>But to remove the first part of the difficulty we must distinguish between possible and necessary existence. It must be noted that possible existence is contained in the concept or idea of everything that we clearly and distinctly understand; but in no case is necessary existence so contained, except in the case of the idea of God. Those who carefully attend to this difference between the idea of God and every other idea will undoubtedly [117] perceive that even though our understanding of other things always involves understanding them as if they were existing things, it does not follow that they do exist, but merely that they are capable of existing. For our understanding does not show us that it is necessary for actual existence to be conjoined with their other properties. But, from the fact that we understand that actual existence is necessarily and always conjoined with the other attributes of God, it certainly does follow that God exists.</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b/>
        <w:t>To remove the second part of the difficulty, we must notice a point about ideas which do not contain true and immutable natures but merely ones which are invented and put together by the intellect. Such ideas can always be split up by the same intellect, not simply by an abstraction but by a clear and distinct intellectual operation, so that any ideas which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God’s essence implies his existence</w:t>
        <w:tab/>
        <w:tab/>
        <w:tab/>
        <w:tab/>
        <w:tab/>
        <w:tab/>
        <w:tab/>
        <w:tab/>
        <w:t>10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ntellect cannot split up in this way were clearly not put together by the intellect. When, for example, I think of a winged horse or an actually existing lion, or a triangle inscribed in a square, I readily understand that I am also able to think of a horse without wings, or a lion which does not exist, or a triangle apart from a square, and so on; hence these things do not have true and immutable natures. But if I think of a triangle or a square (I will not now include the lion or the horse, since their natures are not transparently clear to us), then whatever I apprehend as being contained in the idea of a triangle _ for example that its three angles are equal to two right angles _ I can with truth assert of the triangle. And the same applies to the square with respect to whatever I apprehend as being contained in the idea of a square. For even if I can understand what a triangle is if I abstract the fact that its three angles are equal to two right angles, I cannot deny that this property applies to the triangle by a clear and distinct intellectual operation _ that is, while at the same time understand_ 118 ing what I mean by my denial. Moreover, if I consider a triangle inscribed in a square, with a view not to attributing to the square properties that belong only to the triangle, or attributing to the triangle properties that belong to the square, but with a view to examining only the properties which arise out of the conjunction of the two, then the nature of this composite will be just as true and immutable as the nature of the triangle alone or the square alone. And hence it will be quite in order to maintain that the square is not less than double the area of the triangle inscribed within it, and to affirm other similar properties that belong to the nature of this composite figure.</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b/>
        <w:t>But if I were to think that the idea of a supremely perfect body contained existence, on the grounds that it is a greater perfection to exist both in reality and in the intellect than it is to exist in the intellect alone, I could not infer from this that the supremely perfect body exists, but only that it is capable of existing. For I can see quite well that this idea has been put together by my own intellect which has linked together all bodily perfections; and existence does not arise out of the other bodily perfections because it can equally well be affirmed or denied of them. Indeed, when I examine the idea of a body, I perceive that a body has no power to create itself or maintain itself in existence; and I rightly conclude that necessary existence_and it is only necessary existence that is at issue here _ no more belongs to the nature of a body, however perfect, than it belongs to the nature of a mountain to be without a valley, or to the nature of a triangle to have angles whose sum is greater than two right angles. But instead of a body, let us now take a thing _ whatever this thing turns out to be _ which [119] possesses all the perfections which can exist together. If we ask whether existence should be included among these perfections, we will admitte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pPr>
      <w:r>
        <w:rPr>
          <w:rFonts w:ascii="Times New Roman" w:hAnsi="Times New Roman"/>
          <w:sz w:val="22"/>
        </w:rPr>
        <w:t>101</w:t>
        <w:tab/>
        <w:tab/>
        <w:tab/>
        <w:tab/>
        <w:tab/>
        <w:tab/>
        <w:tab/>
        <w:tab/>
        <w:tab/>
        <w:tab/>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be in some doubt at first. For our mind, which is finite, normally thinks of these perfections only separately, and hence may not immediately notice the necessity of their being joined together. Yet if we attentively examine whether existence belongs to a supremely powerful being, and what sort of existence it is, we shall be able to perceive clearly and distinctly the following facts. First, possible existence, at the very least, belongs to such a being, )ust as it belongs to all the other things of which we have a distinct idea, even to those which are put together through a fiction of the intellect. Next, when we attend to the immense power of this being, we shall be unable to think of its existence as possible without also recognizing that it can exist by its own power; and we shall infer from this that this being does really exist and has existed from eternity, since it is quite evident by the natural light that what can exist by its own power always exists. So we shall come to understand that necessary existence is contained in the idea of a supremely powerful being, not by any fiction of the intellect, but because it belongs to the true and immutable nature of such a being that it exists. And we shall also easily perceive that this supremely powerful being cannot but possess within it all the other perfections that are contained in the idea of God; and hence these perfections exist in God and are joined together not by any fiction of the intellect but by their very natur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irst Replies: CSM 11 82_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Clear and distinct perception and the ‘Cartesian Circl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You are not yet certain of the existence of God, and you say that you are [125] not certain of anything, and cannot know anything clearly and distinctly until you have achieved clear and certain knowledge of the existence of God.</w:t>
      </w:r>
      <w:r>
        <w:rPr>
          <w:rFonts w:ascii="Times New Roman" w:hAnsi="Times New Roman"/>
          <w:sz w:val="22"/>
          <w:vertAlign w:val="superscript"/>
        </w:rPr>
        <w:t>1</w:t>
      </w:r>
      <w:r>
        <w:rPr>
          <w:rFonts w:ascii="Times New Roman" w:hAnsi="Times New Roman"/>
          <w:sz w:val="22"/>
        </w:rPr>
        <w:t xml:space="preserve"> It follows from this that you do not yet clearly and distinctly know that you are a thinking thing, since, on your own admission, that knowledge depends on the clear knowledge of an existing God; and this you have not yet proved in the passage where you draw the conclusion that you clearly know what you are.</w:t>
      </w:r>
    </w:p>
    <w:p>
      <w:pPr>
        <w:pStyle w:val="Normal"/>
        <w:bidi w:val="0"/>
        <w:spacing w:lineRule="atLeast" w:line="260"/>
        <w:ind w:left="0" w:right="0" w:hanging="0"/>
        <w:jc w:val="left"/>
        <w:rPr/>
      </w:pPr>
      <w:r>
        <w:rPr>
          <w:rFonts w:ascii="Times New Roman" w:hAnsi="Times New Roman"/>
          <w:sz w:val="22"/>
        </w:rPr>
        <w:tab/>
        <w:t>Moreover, an atheist is clearly and distinctly aware that the three angles of a triangle are equal to two right angles; but so far is he from supposing the existence of God that he completely denies it. According to the atheist, if God existed there would be a supreme being and a supreme good; that is to say, the infinite would exist. But the infinite in every category of perfection excludes everything else whatsoever _ every kind of being and goodness, as well as every kind of non_being and evil. Yet in fact there are many kinds of being and goodness, and many kinds of non_being and evil. W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Med in, above p. 25; Med V, above p. 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The ‘Cartesian Circle’</w:t>
        <w:tab/>
        <w:tab/>
        <w:tab/>
        <w:tab/>
        <w:tab/>
        <w:tab/>
        <w:tab/>
        <w:tab/>
        <w:tab/>
        <w:tab/>
        <w:t>10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ink you should deal with this objection, so that the impious have no arguments left to put forward.</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cond Objections: CSM 11 8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en I said that we can know nothing for certain until we are aware that (140) God exists, I expressly declared that I was speaking only of knowledge of those conclusions which can be recalled when we are no longer attending to the arguments by means of which we deduced them.</w:t>
      </w:r>
      <w:r>
        <w:rPr>
          <w:rFonts w:ascii="Times New Roman" w:hAnsi="Times New Roman"/>
          <w:sz w:val="22"/>
          <w:vertAlign w:val="superscript"/>
        </w:rPr>
        <w:t>1</w:t>
      </w:r>
      <w:r>
        <w:rPr>
          <w:rFonts w:ascii="Times New Roman" w:hAnsi="Times New Roman"/>
          <w:sz w:val="22"/>
        </w:rPr>
        <w:t xml:space="preserve"> Now awareness of first principles is not normally called ‘knowledge’ by dialectitians ...</w:t>
      </w:r>
    </w:p>
    <w:p>
      <w:pPr>
        <w:pStyle w:val="Normal"/>
        <w:bidi w:val="0"/>
        <w:spacing w:lineRule="atLeast" w:line="260"/>
        <w:ind w:left="0" w:right="0" w:hanging="0"/>
        <w:jc w:val="left"/>
        <w:rPr/>
      </w:pPr>
      <w:r>
        <w:rPr>
          <w:rFonts w:ascii="Times New Roman" w:hAnsi="Times New Roman"/>
          <w:sz w:val="22"/>
        </w:rPr>
        <w:tab/>
        <w:t>The fact that an atheist can be ‘clearly aware that the three angles of a (141) triangle are equal to two right angles’ is something I do not dispute. But I maintain that this awareness of his is not true knowledge, since no act of awareness that can be rendered doubtful seems fit to be called knowledge.</w:t>
      </w:r>
      <w:r>
        <w:rPr>
          <w:rFonts w:ascii="Times New Roman" w:hAnsi="Times New Roman"/>
          <w:sz w:val="22"/>
          <w:vertAlign w:val="superscript"/>
        </w:rPr>
        <w:t>2</w:t>
      </w:r>
      <w:r>
        <w:rPr>
          <w:rFonts w:ascii="Times New Roman" w:hAnsi="Times New Roman"/>
          <w:sz w:val="22"/>
        </w:rPr>
        <w:t xml:space="preserve"> Now since we are supposing that this individual is an atheist, he cannot be certain that he is not being deceived on matters which seem to him to be very evident (as I fully explained). And although this doubt may not occur to him, it can still crop up if someone else raises the point or if he looks into the matter himself. So he will never be free of this doubt until he acknowledges that God exists.</w:t>
      </w:r>
    </w:p>
    <w:p>
      <w:pPr>
        <w:pStyle w:val="Normal"/>
        <w:bidi w:val="0"/>
        <w:spacing w:lineRule="atLeast" w:line="260"/>
        <w:ind w:left="0" w:right="0" w:hanging="0"/>
        <w:jc w:val="left"/>
        <w:rPr/>
      </w:pPr>
      <w:r>
        <w:rPr>
          <w:rFonts w:ascii="Times New Roman" w:hAnsi="Times New Roman"/>
          <w:sz w:val="22"/>
        </w:rPr>
        <w:tab/>
        <w:t>It does not matter that the atheist may think he has demonstrations to prove that there is no God. For, since these proofs are quite unsound, it will always be possible to point out their flaws to him, and when this happens he will have to abandon his view.</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cond Replies: CSM 11 100_10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t is not, however, necessary to suppose that God is a deceiver in order to [126] explain your being deceived about matters which you think you clearly and distinctly know. The cause of this deception could lie in you, though you are wholly unaware of it. Why should it not be in your nature to be subject to constant _ or at least very frequent _deception? How can you establish with certainty that you are not deceived, or capable of being deceived, in matters which you think you know clearly and distinctly? Have we not often seen people turn out to have been deceived in matters where they thought their knowledge was as clear as the sunlight? Your principle of clear and distinct knowledge thus requires a clear and distinct explanation, in such a way as to rule out the possibility that anyone of sound mind may be deceived on matters which he thinks he knows clearly and distinctly. Failing this, we do not see that any degree of certainty can possibly be within your reach or that of mankind in general.</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cond Objections: CSM 11 9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Cf. Med V, above p. 48.</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2. Descartes seems to distinguish here between an isolated cognition or act of awareness (cognitio) and systematic, properly grounded knowledge (scientia). Compare the remarks in The Search for Truth about the need to acquire ‘a body of knowledge firm and certain enough to deserve the name "science"’: AT X 513; CSM 11 4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260"/>
        <w:ind w:left="6480" w:right="0" w:hanging="648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260"/>
        <w:ind w:left="6480" w:right="0" w:hanging="6480"/>
        <w:jc w:val="left"/>
        <w:rPr/>
      </w:pPr>
      <w:r>
        <w:rPr>
          <w:rFonts w:ascii="Times New Roman" w:hAnsi="Times New Roman"/>
          <w:sz w:val="22"/>
        </w:rPr>
        <w:t>104</w:t>
        <w:tab/>
        <w:tab/>
        <w:tab/>
        <w:tab/>
        <w:tab/>
        <w:tab/>
        <w:tab/>
        <w:tab/>
        <w:tab/>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n the case of our clearest and most careful judgements ... if such judge144 ments were false they could not be corrected by any clearer judgements or by means of any other natural faculty. In such cases I simply assert that it is impossible for us to be deceived. Since God is the supreme being, he must also be supremely good and true, and it would therefore be a contradiction that anything should be created by him which positively tends towards falsehood. Now everything real which is in us must have been bestowed on us by God (this was proved when his existence was proved); moreover, we have a real faculty for recognizing the truth and distinguishing it from falsehood, as is clear merely from the fact that we have within us ideas of truth and falsehood. Hence this faculty must tend towards the truth, at least when we use it correctly (that is, by assenting only to what we clearly and distinctly perceive, for no other correct method of employing this faculty can be imagined). For if it did not so tend then, since God gave it to us, he would rightly have to be regarded as a deceiver.</w:t>
      </w:r>
    </w:p>
    <w:p>
      <w:pPr>
        <w:pStyle w:val="Normal"/>
        <w:bidi w:val="0"/>
        <w:spacing w:lineRule="atLeast" w:line="260"/>
        <w:ind w:left="0" w:right="0" w:hanging="0"/>
        <w:jc w:val="left"/>
        <w:rPr/>
      </w:pPr>
      <w:r>
        <w:rPr>
          <w:rFonts w:ascii="Times New Roman" w:hAnsi="Times New Roman"/>
          <w:sz w:val="22"/>
        </w:rPr>
        <w:tab/>
        <w:t>Hence you see that once we have become aware that God exists it is necessary for us to imagine that he is a deceiver if we wish to cast doubt on what we clearly and distinctly perceive. And since it is impossible to imagine that he is a deceiver, whatever we clearly and distinctly perceive must be completely accepted as true and certain.</w:t>
      </w:r>
    </w:p>
    <w:p>
      <w:pPr>
        <w:pStyle w:val="Normal"/>
        <w:bidi w:val="0"/>
        <w:spacing w:lineRule="atLeast" w:line="260"/>
        <w:ind w:left="0" w:right="0" w:hanging="0"/>
        <w:jc w:val="left"/>
        <w:rPr/>
      </w:pPr>
      <w:r>
        <w:rPr>
          <w:rFonts w:ascii="Times New Roman" w:hAnsi="Times New Roman"/>
          <w:sz w:val="22"/>
        </w:rPr>
        <w:tab/>
        <w:t>But since I see that you are still stuck fast in the doubts which I put forward in the First Meditation, and which I thought I had very carefully removed in the succeeding Meditations, I shall now expound for a second time the basis on which it seems to me that all human certainty can be founded.</w:t>
      </w:r>
    </w:p>
    <w:p>
      <w:pPr>
        <w:pStyle w:val="Normal"/>
        <w:bidi w:val="0"/>
        <w:spacing w:lineRule="atLeast" w:line="260"/>
        <w:ind w:left="0" w:right="0" w:hanging="0"/>
        <w:jc w:val="left"/>
        <w:rPr/>
      </w:pPr>
      <w:r>
        <w:rPr>
          <w:rFonts w:ascii="Times New Roman" w:hAnsi="Times New Roman"/>
          <w:sz w:val="22"/>
        </w:rPr>
        <w:tab/>
        <w:t>First of all, as soon as we think that we correctly perceive something, we are spontaneously convinced that it is true. Now if this conviction is so firm that it is impossible for us ever to have any reason for doubting what we are convinced of, then there are no further questions for us to ask: we have everything that we could reasonably want. What is it to us that [145] someone may make out that the perception whose truth we are so firmly convinced of may appear false to God or an angel, so that it is, absolutely speaking, false? Why should this ‘absolute falsity’ bother us, since we neither believe in it nor have even the smallest suspicion of it? For the supposition which we are making here is of a conviction so firm that it is quite incapable of being destroyed; and such a conviction is clearly the same as the most perfect certainty.</w:t>
      </w:r>
    </w:p>
    <w:p>
      <w:pPr>
        <w:pStyle w:val="Normal"/>
        <w:bidi w:val="0"/>
        <w:spacing w:lineRule="atLeast" w:line="260"/>
        <w:ind w:left="0" w:right="0" w:hanging="0"/>
        <w:jc w:val="left"/>
        <w:rPr/>
      </w:pPr>
      <w:r>
        <w:rPr>
          <w:rFonts w:ascii="Times New Roman" w:hAnsi="Times New Roman"/>
          <w:sz w:val="22"/>
        </w:rPr>
        <w:tab/>
        <w:t>But it may be doubted whether any such certainty, or firm and immutable conviction, is in fact to be had.</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b/>
        <w:t>It is clear that we do not have this kind of certainty in cases where our perception is even the slightest bit obscure or confused, for such obscurity, whatever its degree, is quite sufficient to make us have doubts in s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60"/>
        <w:ind w:left="7920" w:right="0" w:hanging="792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60"/>
        <w:ind w:left="7920" w:right="0" w:hanging="7920"/>
        <w:jc w:val="left"/>
        <w:rPr/>
      </w:pPr>
      <w:r>
        <w:rPr>
          <w:rFonts w:ascii="Times New Roman" w:hAnsi="Times New Roman"/>
          <w:sz w:val="22"/>
        </w:rPr>
        <w:t>The ‘Cartesian Circle’</w:t>
        <w:tab/>
        <w:tab/>
        <w:tab/>
        <w:tab/>
        <w:tab/>
        <w:tab/>
        <w:tab/>
        <w:tab/>
        <w:tab/>
        <w:t>10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cases. Again, we do not have the required kind of certainty with regard to matters which we perceive solely by means of the senses, however clear such perception may be. For we have often noted that error can be detected in the senses, as when someone with dropsy feels thirsty or when someone with jaundice sees snow as yellow; for when he sees it as yellow he sees it just as clearly and distinctly as we do when we see it as white. Accordingly, if there is any certainty to be had, the only remaining alternative is that it occurs in matters that are clearly perceived by the intellect and nowhere else.</w:t>
      </w:r>
    </w:p>
    <w:p>
      <w:pPr>
        <w:pStyle w:val="Normal"/>
        <w:bidi w:val="0"/>
        <w:spacing w:lineRule="atLeast" w:line="260"/>
        <w:ind w:left="0" w:right="0" w:hanging="0"/>
        <w:jc w:val="left"/>
        <w:rPr/>
      </w:pPr>
      <w:r>
        <w:rPr>
          <w:rFonts w:ascii="Times New Roman" w:hAnsi="Times New Roman"/>
          <w:sz w:val="22"/>
        </w:rPr>
        <w:tab/>
        <w:t>Now some of these are so transparently clear and at the same time so simple that we cannot ever think of them without believing them to be true. The fact that I exist so long as I am thinking, or that what is done cannot be undone, are examples of truths in respect of which we manifestly possess this kind of certainty. For we cannot doubt them unless we think of them; but we cannot think of them without at the same time 146 believing they are true, as was supposed. Hence we cannot doubt them without at the same time believing they are true; that is, we can never doubt them.</w:t>
      </w:r>
    </w:p>
    <w:p>
      <w:pPr>
        <w:pStyle w:val="Normal"/>
        <w:bidi w:val="0"/>
        <w:spacing w:lineRule="atLeast" w:line="260"/>
        <w:ind w:left="0" w:right="0" w:hanging="0"/>
        <w:jc w:val="left"/>
        <w:rPr/>
      </w:pPr>
      <w:r>
        <w:rPr>
          <w:rFonts w:ascii="Times New Roman" w:hAnsi="Times New Roman"/>
          <w:sz w:val="22"/>
        </w:rPr>
        <w:tab/>
        <w:t>It is no objection to this to say that we have often seen people ‘turn out to have been deceived in matters where they thought their knowledge was as clear as the sunlight’. For we have never seen, indeed no one could possibly see, this happening to those who have relied solely on the intellect in their quest for clarity in their perceptions; we have seen it happen only to those who tried to derive such clarity from the senses or from some false preconceived opinion.</w:t>
      </w:r>
    </w:p>
    <w:p>
      <w:pPr>
        <w:pStyle w:val="Normal"/>
        <w:bidi w:val="0"/>
        <w:spacing w:lineRule="atLeast" w:line="260"/>
        <w:ind w:left="0" w:right="0" w:hanging="0"/>
        <w:jc w:val="left"/>
        <w:rPr/>
      </w:pPr>
      <w:r>
        <w:rPr>
          <w:rFonts w:ascii="Times New Roman" w:hAnsi="Times New Roman"/>
          <w:sz w:val="22"/>
        </w:rPr>
        <w:tab/>
        <w:t>It is also no objection for someone to make out that such items might appear false to God or to an angel. For the evident clarity of our perceptions does not allow us to listen to anyone who makes up this kind of story.</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b/>
        <w:t>There are other matters which are perceived very clearly by our intellect so long as we attend to the arguments on which our knowledge of them depends; and we are therefore incapable of doubting them during this time. But we may forget the arguments in question and later remember simply the conclusions which were deduced from them. The question will now arise as to whether we possess the same firm and immutable conviction concerning these conclusions, when we simply recollect that they were previously deduced from quite evident principles (our ability to call them ‘conclusions’ presupposes such a recollection). My reply is that the required certainty is indeed possessed by those whose knowledge of God enables them to understand that the intellectual faculty which he gave them cannot but tend towards the truth; but the required certainty is not possessed by others. This point was explained so clearly at the end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pPr>
      <w:r>
        <w:rPr>
          <w:rFonts w:ascii="Times New Roman" w:hAnsi="Times New Roman"/>
          <w:sz w:val="22"/>
        </w:rPr>
        <w:t>106</w:t>
        <w:tab/>
        <w:tab/>
        <w:tab/>
        <w:tab/>
        <w:tab/>
        <w:tab/>
        <w:tab/>
        <w:tab/>
        <w:tab/>
        <w:tab/>
        <w:t>On Meditation Fiv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Fifth Meditation’ that it does not seem necessary to add anything further her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econd Replies: CSM 11 102_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214) 1 have one further worry, namely how the author avoids reasoning in a circle when he says that we are sure that what we clearly and distinctly perceive is true only because God exists.</w:t>
      </w:r>
    </w:p>
    <w:p>
      <w:pPr>
        <w:pStyle w:val="Normal"/>
        <w:bidi w:val="0"/>
        <w:spacing w:lineRule="atLeast" w:line="260"/>
        <w:ind w:left="0" w:right="0" w:hanging="0"/>
        <w:jc w:val="left"/>
        <w:rPr/>
      </w:pPr>
      <w:r>
        <w:rPr>
          <w:rFonts w:ascii="Times New Roman" w:hAnsi="Times New Roman"/>
          <w:sz w:val="22"/>
        </w:rPr>
        <w:tab/>
        <w:t>But we can be sure that God exists only because we clearly and dis tinctly perceive this. Hence, before we can be sure that God exists, we ought to be able to be sure that whatever we perceive clearly and evidently is tru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ourth Objections: CSM 11 150]</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Lastly, as to the fact that I was not guilty of circularity when I said that the only reason we have for being sure that what we clearly and distinctly perceive [246] is true is the fact that God exists, but that we are sure that God exists only because we perceive this clearly: I have already given an adequate ex planation of this point in my reply to the Second Objections, where I made a distinction between what we in fact perceive clearly and what we remember having perceived clearly on a previous occasion.</w:t>
      </w:r>
      <w:r>
        <w:rPr>
          <w:rFonts w:ascii="Times New Roman" w:hAnsi="Times New Roman"/>
          <w:sz w:val="22"/>
          <w:vertAlign w:val="superscript"/>
        </w:rPr>
        <w:t>3</w:t>
      </w:r>
      <w:r>
        <w:rPr>
          <w:rFonts w:ascii="Times New Roman" w:hAnsi="Times New Roman"/>
          <w:sz w:val="22"/>
        </w:rPr>
        <w:t xml:space="preserve"> To begin with, we are sure that God exists because we attend to the arguments which prove this; but subsequently it is enough for us to remember that we perceived something clearly in order for us to be certain that it is true. This would not be sufficient if we did not know that God exists and is not a deceiver.</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ourth Replies: CSM 11 17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Above pp. 48f. 2. Cf. Med V, above p. 48. 3. See above pp. 103 and 10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ON MEDITATION SIX]</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i/>
          <w:sz w:val="22"/>
        </w:rPr>
        <w:t>[The real distinction between mind and body]</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ow does it follow, from the fact that he is aware of nothing else belonging to his essence, that nothing else does in fact belong to it?</w:t>
      </w:r>
      <w:r>
        <w:rPr>
          <w:rFonts w:ascii="Times New Roman" w:hAnsi="Times New Roman"/>
          <w:sz w:val="22"/>
          <w:vertAlign w:val="superscript"/>
        </w:rPr>
        <w:t>1</w:t>
      </w:r>
      <w:r>
        <w:rPr>
          <w:rFonts w:ascii="Times New Roman" w:hAnsi="Times New Roman"/>
          <w:sz w:val="22"/>
        </w:rPr>
        <w:t xml:space="preserve"> I must confess that I am somewhat slow, but I have been unable to find anywhere in the Second Meditation an answer to this question. As far as I can gather, however, the author does attempt a proof of this claim in the Sixth Meditation, since he takes it to depend on his having clear knowledge of God, which he had not yet arrived at in the Second Meditation. This is how the proof goes:</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I know that everything which I clearly and distinctly understand is capable of being created by God so as to correspond exactly with my understanding of it. Hence the fact that I can clearly and distinctly understand one thing apart from another is enough to make me certain that the two things are distinct, since they are capable of being separated, at least by God. The question of what kind of power is required to bring about such a separation does not affect the judgement that the two things are distinct ... Now on the one hand I have a clear and distinct idea of myself, in so far as I am simply a thinking, non_extended thing; and on the other hand I have a distinct idea of body, in so far as this is simply an extended, non_thinking thing. And accordingly, it is certain that I am really zoo distinct from my body, and can exist without it.’</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e must pause a little here, for it seems to me that in these few words lies the crux of the whole difficulty.</w:t>
      </w:r>
    </w:p>
    <w:p>
      <w:pPr>
        <w:pStyle w:val="Normal"/>
        <w:bidi w:val="0"/>
        <w:spacing w:lineRule="atLeast" w:line="260"/>
        <w:ind w:left="0" w:right="0" w:hanging="0"/>
        <w:jc w:val="left"/>
        <w:rPr/>
      </w:pPr>
      <w:r>
        <w:rPr>
          <w:rFonts w:ascii="Times New Roman" w:hAnsi="Times New Roman"/>
          <w:sz w:val="22"/>
        </w:rPr>
        <w:tab/>
        <w:t>First of all, if the major premiss of this syllogism is to be true, it must be taken to apply not to any kind of knowledge of a thing, nor even to clear and distinct knowledge; it must apply solely to knowledge which is adequate. For our distinguished author admits in his reply to the theologian, that if one thing can be conceived distinctly and separately from another ‘by an abstraction of the intellect which conceives the thing inadequately’, then this is sufficient for there to be a formal distinction between the two, but it does not require that there be a real distinction. And in the same passage he draws the following conclusion:</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See Preface, above p. 7. 2 Above p. 54.</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07</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108</w:t>
        <w:tab/>
        <w:tab/>
        <w:tab/>
        <w:tab/>
        <w:tab/>
        <w:tab/>
        <w:tab/>
        <w:tab/>
        <w:tab/>
        <w:t>On Meditation Six</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By contrast, I have a complete understanding of what a body is when I think that it is merely something having extension, shape and motion, and I deny that it has anything which belongs to the nature of a mind. Conversely, I understand the mind to be a complete thing, which doubts, understands, wills, and so on, even though I deny that it has any of the attributes which are contained in the idea of a body. Hence there is a real distinction between the body and the mind.</w:t>
      </w:r>
      <w:r>
        <w:rPr>
          <w:rFonts w:ascii="Times New Roman" w:hAnsi="Times New Roman"/>
          <w:sz w:val="22"/>
          <w:vertAlign w:val="superscript"/>
        </w:rPr>
        <w:t>1</w:t>
      </w:r>
    </w:p>
    <w:p>
      <w:pPr>
        <w:pStyle w:val="Normal"/>
        <w:bidi w:val="0"/>
        <w:spacing w:lineRule="atLeast" w:line="260"/>
        <w:ind w:left="0" w:right="0" w:hanging="0"/>
        <w:jc w:val="left"/>
        <w:rPr/>
      </w:pPr>
      <w:r>
        <w:rPr>
          <w:rFonts w:ascii="Times New Roman" w:hAnsi="Times New Roman"/>
          <w:sz w:val="22"/>
        </w:rPr>
        <w:tab/>
        <w:t>But someone may call this minor premiss into doubt and maintain that the conception you have of yourself when you conceive of yourself as a thinking, non_extended thing is an inadequate one; and the same may be true of your conception of yourself</w:t>
      </w:r>
      <w:r>
        <w:rPr>
          <w:rFonts w:ascii="Times New Roman" w:hAnsi="Times New Roman"/>
          <w:sz w:val="22"/>
          <w:vertAlign w:val="superscript"/>
        </w:rPr>
        <w:t>2</w:t>
      </w:r>
      <w:r>
        <w:rPr>
          <w:rFonts w:ascii="Times New Roman" w:hAnsi="Times New Roman"/>
          <w:sz w:val="22"/>
        </w:rPr>
        <w:t xml:space="preserve"> as an extended, non_thinking thing. Hence we must look at how this is proved in the earlier part of the argument. For I do not think that this matter is so clear that it should be assumed without proof as a first principle that is not susceptible of demonstration.</w:t>
      </w:r>
    </w:p>
    <w:p>
      <w:pPr>
        <w:pStyle w:val="Normal"/>
        <w:bidi w:val="0"/>
        <w:spacing w:lineRule="atLeast" w:line="260"/>
        <w:ind w:left="0" w:right="0" w:hanging="0"/>
        <w:jc w:val="left"/>
        <w:rPr/>
      </w:pPr>
      <w:r>
        <w:rPr>
          <w:rFonts w:ascii="Times New Roman" w:hAnsi="Times New Roman"/>
          <w:sz w:val="22"/>
        </w:rPr>
        <w:tab/>
        <w:t>As to the first part of your claim, namely that you have a complete understanding [201] of what a body is when you think that it is merely something having extension, shape, motion etc., and you deny that it has anything which belongs to the nature of a mind, this proves little. For those who maintain that our mind is corporeal do not on that account suppose that every body is a mind. On their view, body would be related to mind as a genus is related to a species. Now a genus can be understood apart from a species, even if we deny of the genus what is proper and peculiar to the species _ hence the common maxim of logicians, ‘The negation of the species does not negate the genus.’ Thus I can understand the genus ‘figure’ apart from my understanding of any of the properties which are peculiar to a circle. It therefore remains to be proved that the mind can be completely and adequately understood apart from the body.</w:t>
      </w:r>
    </w:p>
    <w:p>
      <w:pPr>
        <w:pStyle w:val="Normal"/>
        <w:bidi w:val="0"/>
        <w:spacing w:lineRule="atLeast" w:line="260"/>
        <w:ind w:left="0" w:right="0" w:hanging="0"/>
        <w:jc w:val="left"/>
        <w:rPr/>
      </w:pPr>
      <w:r>
        <w:rPr>
          <w:rFonts w:ascii="Times New Roman" w:hAnsi="Times New Roman"/>
          <w:sz w:val="22"/>
        </w:rPr>
        <w:tab/>
        <w:t>I cannot see anywhere in the entire work an argument which could serve to prove this claim, apart from what is suggested at the beginning: ‘I can deny that any body exists, or that there is any extended thing at all, yet it remains certain to me that I exist, so long as I am making this denial or thinking it. Hence I am a thinking thing, not a body, and the body does not belong to the knowledge I have Of Myself.’</w:t>
      </w:r>
      <w:r>
        <w:rPr>
          <w:rFonts w:ascii="Times New Roman" w:hAnsi="Times New Roman"/>
          <w:sz w:val="22"/>
          <w:vertAlign w:val="superscript"/>
        </w:rPr>
        <w:t>3</w:t>
      </w:r>
    </w:p>
    <w:p>
      <w:pPr>
        <w:pStyle w:val="Normal"/>
        <w:bidi w:val="0"/>
        <w:spacing w:lineRule="atLeast" w:line="260"/>
        <w:ind w:left="0" w:right="0" w:hanging="0"/>
        <w:jc w:val="left"/>
        <w:rPr/>
      </w:pPr>
      <w:r>
        <w:rPr>
          <w:rFonts w:ascii="Times New Roman" w:hAnsi="Times New Roman"/>
          <w:sz w:val="22"/>
        </w:rPr>
        <w:tab/>
        <w:t>But so far as I can see, the only result that follows from this is that I can obtain some knowledge of myself without knowledge of the body. But it is not yet transparently clear to me that this knowledge is complete and adequate, so as to enable me to be certain that I am not mistaken in excluding body from my essence. I shall explain the point by means of an example.</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center"/>
        <w:rPr/>
      </w:pPr>
      <w:r>
        <w:rPr>
          <w:rFonts w:ascii="Times New Roman" w:hAnsi="Times New Roman"/>
          <w:sz w:val="22"/>
        </w:rPr>
        <w:t>1. First Replies: AT VII 121; CSM 11 86.</w:t>
      </w:r>
    </w:p>
    <w:p>
      <w:pPr>
        <w:pStyle w:val="Normal"/>
        <w:bidi w:val="0"/>
        <w:spacing w:lineRule="atLeast" w:line="260"/>
        <w:ind w:left="0" w:right="0" w:hanging="0"/>
        <w:jc w:val="center"/>
        <w:rPr/>
      </w:pPr>
      <w:r>
        <w:rPr>
          <w:rFonts w:ascii="Times New Roman" w:hAnsi="Times New Roman"/>
          <w:sz w:val="22"/>
        </w:rPr>
        <w:t>2. ‘... i.e. your body’ (supplied in French version).</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3. Not an exact quotation. Cf. Med 11 above pp. 17_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Mind and body</w:t>
        <w:tab/>
        <w:tab/>
        <w:tab/>
        <w:tab/>
        <w:tab/>
        <w:tab/>
        <w:tab/>
        <w:tab/>
        <w:tab/>
        <w:tab/>
        <w:tab/>
        <w:t>109</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uppose someone knows for certain that the angle in a semi_circle is a right angle, and hence that the triangle formed by this angle and the diameter of the circle is right_angled. In spite of this, he may doubt, or not yet have grasped for certain, that the square on the hypotenuse is equal to the squares on the other two sides; indeed he may even deny this if he is misled by some fallacy. But now, if he uses the same argument as that proposed by our illustrious author, he may appear to have confirmation of his false belief, as follows: ‘I clearly and distinctly perceive’, he may say, ‘that the [202] triangle is right_angled; but I doubt that the square on the hypotenuse is equal to the squares on the other two sides; therefore it does not belong to the essence of the triangle that the square on its hypotenuse is equal to the squares on the other sides.’</w:t>
      </w:r>
    </w:p>
    <w:p>
      <w:pPr>
        <w:pStyle w:val="Normal"/>
        <w:bidi w:val="0"/>
        <w:spacing w:lineRule="atLeast" w:line="260"/>
        <w:ind w:left="0" w:right="0" w:hanging="0"/>
        <w:jc w:val="left"/>
        <w:rPr/>
      </w:pPr>
      <w:r>
        <w:rPr>
          <w:rFonts w:ascii="Times New Roman" w:hAnsi="Times New Roman"/>
          <w:sz w:val="22"/>
        </w:rPr>
        <w:tab/>
        <w:t>Again, even if I deny that the square on the hypotenuse is equal to the square on the other two sides, I still remain sure that the triangle is rightangled, and my mind retains the clear and distinct knowledge that one of its angles is a right angle. And given that this is so, not even God could bring it about that the triangle is not right_angled.</w:t>
      </w:r>
    </w:p>
    <w:p>
      <w:pPr>
        <w:pStyle w:val="Normal"/>
        <w:bidi w:val="0"/>
        <w:spacing w:lineRule="atLeast" w:line="260"/>
        <w:ind w:left="0" w:right="0" w:hanging="0"/>
        <w:jc w:val="left"/>
        <w:rPr/>
      </w:pPr>
      <w:r>
        <w:rPr>
          <w:rFonts w:ascii="Times New Roman" w:hAnsi="Times New Roman"/>
          <w:sz w:val="22"/>
        </w:rPr>
        <w:tab/>
        <w:t>I might argue from this that the property which I doubt, or which can be removed while leaving my idea intact, does not belong to the essence of the triangle.</w:t>
      </w:r>
    </w:p>
    <w:p>
      <w:pPr>
        <w:pStyle w:val="Normal"/>
        <w:bidi w:val="0"/>
        <w:spacing w:lineRule="atLeast" w:line="260"/>
        <w:ind w:left="0" w:right="0" w:hanging="0"/>
        <w:jc w:val="left"/>
        <w:rPr/>
      </w:pPr>
      <w:r>
        <w:rPr>
          <w:rFonts w:ascii="Times New Roman" w:hAnsi="Times New Roman"/>
          <w:sz w:val="22"/>
        </w:rPr>
        <w:tab/>
        <w:t>Moreover, ‘I know’, says M. Descartes, ‘that everything which I clearly and distinctly understand is capable of being created by God a  s to correspond exactly with my understanding of it. And hence the fact that I can clearly and distinctly understand one thing apart from another is enough to make me certain that the two things are distinct, since they are capable of being separated by God.’</w:t>
      </w:r>
      <w:r>
        <w:rPr>
          <w:rFonts w:ascii="Times New Roman" w:hAnsi="Times New Roman"/>
          <w:sz w:val="22"/>
          <w:vertAlign w:val="superscript"/>
        </w:rPr>
        <w:t>1</w:t>
      </w:r>
      <w:r>
        <w:rPr>
          <w:rFonts w:ascii="Times New Roman" w:hAnsi="Times New Roman"/>
          <w:sz w:val="22"/>
        </w:rPr>
        <w:t xml:space="preserve"> Yet I clearly and distinctly understand that this triangle is right_angled, without understanding that the square on the hypotenuse is equal to the squares on the other sides. It follows on this reasoning that God, at least, could create a right_angled triangle with the square on its hypotenuse not equal to the squares on the other sides.</w:t>
      </w:r>
    </w:p>
    <w:p>
      <w:pPr>
        <w:pStyle w:val="Normal"/>
        <w:bidi w:val="0"/>
        <w:spacing w:lineRule="atLeast" w:line="260"/>
        <w:ind w:left="0" w:right="0" w:hanging="0"/>
        <w:jc w:val="left"/>
        <w:rPr/>
      </w:pPr>
      <w:r>
        <w:rPr>
          <w:rFonts w:ascii="Times New Roman" w:hAnsi="Times New Roman"/>
          <w:sz w:val="22"/>
        </w:rPr>
        <w:tab/>
        <w:t>I do not see any possible reply here, except that the person in this example does not clearly and distinctly perceive that the triangle is rightangled. But how is my perception of the nature of my mind any clearer than his perception of the nature of the triangle? He is just as certain that the triangle in the semi_circle has one right angle (which is the criterion of a right_angled triangle) as I am certain that I exist because I am thinking.</w:t>
      </w:r>
    </w:p>
    <w:p>
      <w:pPr>
        <w:pStyle w:val="Normal"/>
        <w:bidi w:val="0"/>
        <w:spacing w:lineRule="atLeast" w:line="260"/>
        <w:ind w:left="0" w:right="0" w:hanging="0"/>
        <w:jc w:val="left"/>
        <w:rPr/>
      </w:pPr>
      <w:r>
        <w:rPr>
          <w:rFonts w:ascii="Times New Roman" w:hAnsi="Times New Roman"/>
          <w:sz w:val="22"/>
        </w:rPr>
        <w:tab/>
        <w:t>Now although the man in the example clearly and distinctly knows that the triangle is right_angled, he is wrong in thinking that the aforesaid relationship between the squares on the sides does not belong to the nature of the triangle. Similarly, although I clearly and distinctly know my nature 20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Med VI, above P.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60"/>
        <w:ind w:left="7200" w:right="0" w:hanging="7200"/>
        <w:jc w:val="left"/>
        <w:rPr/>
      </w:pPr>
      <w:r>
        <w:rPr>
          <w:rFonts w:ascii="Times New Roman" w:hAnsi="Times New Roman"/>
          <w:sz w:val="22"/>
        </w:rPr>
        <w:t>110</w:t>
        <w:tab/>
        <w:tab/>
        <w:tab/>
        <w:tab/>
        <w:tab/>
        <w:tab/>
        <w:tab/>
        <w:tab/>
        <w:tab/>
        <w:tab/>
        <w:t>On Meditation Six</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o be something that thinks, may 1, too, not perhaps be wrong in thinking that nothing else belongs to my nature apart from the fact that I am a thinking thing? Perhaps the fact that I am an extended thing may also belong to my nature.</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ourth Objections: CSM 11 140_3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Here my critic argues that although I can obtain some knowledge of myself without knowledge of the body, it does not follow that this knowledge is complete and adequate, so as to enable me to be certain that I am [224] not mistaken in excluding body from my essence. He explains the point by using the example of a triangle inscribed in a semi_circle, which we can clearly and distinctly understand to be right_angled although we do not know, or may even deny, that the square on the hypotenuse is equal to the squares on the other sides. But we cannot infer from this that there could be a right_angled triangle such that the square on the hypotenuse is not equal to the squares on the other sides.</w:t>
      </w:r>
    </w:p>
    <w:p>
      <w:pPr>
        <w:pStyle w:val="Normal"/>
        <w:bidi w:val="0"/>
        <w:spacing w:lineRule="atLeast" w:line="260"/>
        <w:ind w:left="0" w:right="0" w:hanging="0"/>
        <w:jc w:val="left"/>
        <w:rPr/>
      </w:pPr>
      <w:r>
        <w:rPr>
          <w:rFonts w:ascii="Times New Roman" w:hAnsi="Times New Roman"/>
          <w:sz w:val="22"/>
        </w:rPr>
        <w:tab/>
        <w:t>But this example differs in many respects from the case under discussion.</w:t>
      </w:r>
    </w:p>
    <w:p>
      <w:pPr>
        <w:pStyle w:val="Normal"/>
        <w:bidi w:val="0"/>
        <w:spacing w:lineRule="atLeast" w:line="260"/>
        <w:ind w:left="0" w:right="0" w:hanging="0"/>
        <w:jc w:val="left"/>
        <w:rPr/>
      </w:pPr>
      <w:r>
        <w:rPr>
          <w:rFonts w:ascii="Times New Roman" w:hAnsi="Times New Roman"/>
          <w:sz w:val="22"/>
        </w:rPr>
        <w:tab/>
        <w:t>First of all, though a triangle can perhaps be taken concretely as a substance having a triangular shape, it is certain that the property of having the square on the hypotenuse equal to the squares on the other sides is not a substance. So neither the triangle nor the property can be understood as a complete thing in the way in which mind and body can be so understood; nor can either item be called a ‘thing’ in the sense in which I said ‘it is enough that I can understand one thing (that is, a complete thing) apart from another’ etc.’ This is clear from the passage which comes next: ‘Besides I find in myself faculties’ etc. I did not say that these faculties were things, but carefully distinguished them from things or substances.</w:t>
      </w:r>
    </w:p>
    <w:p>
      <w:pPr>
        <w:pStyle w:val="Normal"/>
        <w:bidi w:val="0"/>
        <w:spacing w:lineRule="atLeast" w:line="260"/>
        <w:ind w:left="0" w:right="0" w:hanging="0"/>
        <w:jc w:val="left"/>
        <w:rPr/>
      </w:pPr>
      <w:r>
        <w:rPr>
          <w:rFonts w:ascii="Times New Roman" w:hAnsi="Times New Roman"/>
          <w:sz w:val="22"/>
        </w:rPr>
        <w:tab/>
        <w:t>Secondly, although we can clearly and distinctly understand that a triangle in a semi_circle is right_angled without being aware that the square on the hypotenuse is equal to the squares on the other two sides, we cannot have a clear understanding of a triangle having the square on its [225] hypotenuse equal to the squares on the other sides without at the same time being aware that it is right_angled. And yet we can clearly and distinctly perceive the mind without the body and the body without the mind.</w:t>
      </w:r>
    </w:p>
    <w:p>
      <w:pPr>
        <w:pStyle w:val="Normal"/>
        <w:bidi w:val="0"/>
        <w:spacing w:lineRule="atLeast" w:line="260"/>
        <w:ind w:left="0" w:right="0" w:hanging="0"/>
        <w:jc w:val="left"/>
        <w:rPr/>
      </w:pPr>
      <w:r>
        <w:rPr>
          <w:rFonts w:ascii="Times New Roman" w:hAnsi="Times New Roman"/>
          <w:sz w:val="22"/>
        </w:rPr>
        <w:tab/>
        <w:t>Thirdly, although it is possible to have a concept of a triangle inscribed in a semi_circle which does not include the fact that the square on the hypotenuse is equal to the squares on the other sides, it is not possible to have a concept of the triangle such that no ratio at all is understood to hold between the square on the hypotenuse and the squares on the other</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Med VI, above p.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60"/>
        <w:ind w:left="8640" w:right="0" w:hanging="8640"/>
        <w:jc w:val="left"/>
        <w:rPr/>
      </w:pPr>
      <w:r>
        <w:rPr>
          <w:rFonts w:ascii="Times New Roman" w:hAnsi="Times New Roman"/>
          <w:sz w:val="22"/>
        </w:rPr>
        <w:t>Mind and body</w:t>
        <w:tab/>
        <w:tab/>
        <w:tab/>
        <w:tab/>
        <w:tab/>
        <w:tab/>
        <w:tab/>
        <w:tab/>
        <w:tab/>
        <w:tab/>
        <w:tab/>
        <w:t>11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ides. Hence, though we may be unaware of what that ratio is, we cannot say that any given ratio does not hold unless we clearly understand that it does not belong to the triangle; and where the ratio is one of equality, this can never be understood. Yet the concept of body includes nothing at all which belongs to the mind, and the concept of mind includes nothing at all which belongs to the body.</w:t>
      </w:r>
    </w:p>
    <w:p>
      <w:pPr>
        <w:pStyle w:val="Normal"/>
        <w:bidi w:val="0"/>
        <w:spacing w:lineRule="atLeast" w:line="260"/>
        <w:ind w:left="0" w:right="0" w:hanging="0"/>
        <w:jc w:val="left"/>
        <w:rPr/>
      </w:pPr>
      <w:r>
        <w:rPr>
          <w:rFonts w:ascii="Times New Roman" w:hAnsi="Times New Roman"/>
          <w:sz w:val="22"/>
        </w:rPr>
        <w:tab/>
        <w:t>So although I said ‘it is enough that I can clearly and distinctly understand one thing apart from another’ etc., one cannot go on to argue ‘yet I clearly and distinctly understand that this triangle is right_angled without understanding that the square on the hypotenuse’ etc. There are three reasons for this. First, the ratio between the square on the hypotenuse and the squares on the other sides is not a complete thing. Secondly, we do not clearly understand the ratio to be equal except in the case of a right_angled triangle. And thirdly, there is no way in which the triangle can be distinctly understood if the ratio which obtains between the square on the hypotenuse and the squares on the other sides is said not to hold.</w:t>
      </w:r>
    </w:p>
    <w:p>
      <w:pPr>
        <w:pStyle w:val="Normal"/>
        <w:bidi w:val="0"/>
        <w:spacing w:lineRule="atLeast" w:line="260"/>
        <w:ind w:left="0" w:right="0" w:hanging="0"/>
        <w:jc w:val="left"/>
        <w:rPr/>
      </w:pPr>
      <w:r>
        <w:rPr>
          <w:rFonts w:ascii="Times New Roman" w:hAnsi="Times New Roman"/>
          <w:sz w:val="22"/>
        </w:rPr>
        <w:tab/>
        <w:t>But now I must explain how the mere fact that I can clearly and distinctly [226] understand one substance apart from another is enough to make me certain that one excludes the other.</w:t>
      </w:r>
      <w:r>
        <w:rPr>
          <w:rFonts w:ascii="Times New Roman" w:hAnsi="Times New Roman"/>
          <w:sz w:val="22"/>
          <w:vertAlign w:val="superscript"/>
        </w:rPr>
        <w:t>1</w:t>
      </w:r>
    </w:p>
    <w:p>
      <w:pPr>
        <w:pStyle w:val="Normal"/>
        <w:bidi w:val="0"/>
        <w:spacing w:lineRule="atLeast" w:line="260"/>
        <w:ind w:left="0" w:right="0" w:hanging="0"/>
        <w:jc w:val="left"/>
        <w:rPr/>
      </w:pPr>
      <w:r>
        <w:rPr>
          <w:rFonts w:ascii="Times New Roman" w:hAnsi="Times New Roman"/>
          <w:sz w:val="22"/>
        </w:rPr>
        <w:tab/>
        <w:t>The answer is that the notion of a substance is just this _ that it can exist by itself, that is without the aid of any other substance. And there is no one who has ever perceived two substances by means of two different concepts without judging that they are really distinct.</w:t>
      </w:r>
    </w:p>
    <w:p>
      <w:pPr>
        <w:pStyle w:val="Normal"/>
        <w:bidi w:val="0"/>
        <w:spacing w:lineRule="atLeast" w:line="260"/>
        <w:ind w:left="0" w:right="0" w:hanging="0"/>
        <w:jc w:val="left"/>
        <w:rPr/>
      </w:pPr>
      <w:r>
        <w:rPr>
          <w:rFonts w:ascii="Times New Roman" w:hAnsi="Times New Roman"/>
          <w:sz w:val="22"/>
        </w:rPr>
        <w:tab/>
        <w:t>Hence, had I not been looking for greater than ordinary certainty, I should have been content to have shown in the Second Meditation that the mind can be understood as a subsisting thing despite the fact that nothing belonging to the body is attributed to it, and that, conversely, the body can be understood as a subsisting thing despite the fact that nothing belonging to the mind is attributed to it. I should have added nothing more in order to demonstrate that there is a real distinction between the mind and the body, since we commonly judge that the order in which things are mutually related in our perception of them corresponds to the order in which they are related in actual reality. But one of the exaggerated doubts which I put forward in the First Meditation went so far as to make it impossible for me to be certain of this very point (namely whether things do in reality correspond to our perception of them), so long as I was supposing myself to be ignorant of the author of my being. And this is why everything I wrote on the subject of God and truth in the Third, Fourth and Fifth Meditations contributes to the conclusion that there is a real distinction between the mind and the body, which I finally established in the Sixth Meditation.</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Med VI, above p. 54.</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112</w:t>
        <w:tab/>
        <w:tab/>
        <w:tab/>
        <w:tab/>
        <w:tab/>
        <w:tab/>
        <w:tab/>
        <w:tab/>
        <w:tab/>
        <w:t>On Meditation Six</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117] And yet, says M. Arnauld, ‘I have a clear understanding of a triangle inscribed in a semi_circle without knowing that the square on the hypotenuse is equal to the squares on the other sides.’ It is true that the triangle is intelligible even though we do not think of the ratio which obtains between the square on the hypotenuse and the squares on the other sides; but it is not intelligible that this ratio should be denied of the triangle. In the case of the mind, by contrast, not only do we understand it to exist without the body, but, what is more, all the attributes which belong to a body can be denied of it. For it is of the nature of substances that they should mutually exclude one another.</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Fourth Replies: CSM 11 15 7_91</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e ask you to provide in addition a reliable rule and some firm criteria which will make us utterly sure of the following point: when we understand something entirely apart from some other thing, in the way you describe, is it indeed certain that the one is so distinct from the other that [419] they could subsist apart _ at least through the power of God?’ That is, how can we know for sure, clearly and distinctly, that when our intellect makes this distinction, the distinction does not arise solely from the intellect but arises from the nature of the things themselves? For when we contemplate the immensity of God while not thinking of his justice, or when we contemplate his existence when not thinking of the Son or the Holy Spirit, do we not have a complete perception of that existence, or of God as existing, entirely apart from the other Persons of the Trinity? So could not an unbeliever deny that these Persons belong to God on the same reasoning that leads you to deny that the mind or thought belongs to the body? If anyone concludes that the Son and the Holy Spirit are essentially distinct from God the Father or that they can be separated from him, this will be an unsound inference; and in the same way, no one will grant you that thought, or the human mind, is distinct from the body, despite the fact that you conceive one apart from the other and deny the one of the other, and despite your belief that this does not come about simply through an abstraction of your mind.</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Objections: CSM 11 282]</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440] When, on the basis of the arguments set out in these Meditations, I first drew the conclusion that the human mind is really distinct from the body, better known than the body, and so on, I was compelled to accept these results because everything in the reasoning was coherent and was inferred from quite evident principles in accordance with the rules of logic. But I confess that for all that I was not entirely convinced; I was in the same plight as astronomers who have established by argument that the sun is</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Cf. Med. VI, above p. 54.</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Mind and body</w:t>
        <w:tab/>
        <w:tab/>
        <w:tab/>
        <w:tab/>
        <w:tab/>
        <w:tab/>
        <w:tab/>
        <w:tab/>
        <w:tab/>
        <w:tab/>
        <w:t>113</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several times larger than the earth, and yet still cannot prevent themselves judging that it is smaller, when they actually look at it. However, I went on from here, and proceeded to apply the same fundamental principles to the consideration of physical things. First I attended to the ideas or notions of each particular thing which I found within myself, and I carefully distinguished them one from the other so that all my judgements should match them. I observed as a result that nothing whatever belongs to the concept of body except the fact that it is something which has length, breadth and depth and is capable of various shapes and motions; moreover, these shapes and motions are merely modes which no power whatever can cause to exist apart from body. But colours, smells, tastes and so on, are, I observed, merely certain sensations which exist in my thought, and are as different from bodies as pain is different from the shape and motion of the weapon which produces it. And lastly, I observed that heaviness and hardness and the power to heat or to attract, or to purge, and all the other qualities which we experience in bodies, consist solely in the motion of bodies, or its absence, and the configuration and situation of their parts.</w:t>
      </w:r>
    </w:p>
    <w:p>
      <w:pPr>
        <w:pStyle w:val="Normal"/>
        <w:bidi w:val="0"/>
        <w:spacing w:lineRule="atLeast" w:line="260"/>
        <w:ind w:left="0" w:right="0" w:hanging="0"/>
        <w:jc w:val="left"/>
        <w:rPr/>
      </w:pPr>
      <w:r>
        <w:rPr>
          <w:rFonts w:ascii="Times New Roman" w:hAnsi="Times New Roman"/>
          <w:sz w:val="22"/>
        </w:rPr>
        <w:tab/>
        <w:t>Since these opinions were completely different from those which I had 441 previously held regarding physical things, I next began to consider what had led me to take a different view before. The principal cause, I discovered, was this. From infancy I had made a variety of judgements about physical things in so far as they contributed to preserving the life which I was embarking on; and subsequently I retained the same opinions I had originally formed of these things. But at that age the mind employed the bodily organs less correctly than it now does, and was more firmly attached to them; hence it had no thoughts apart from them and perceived things only in a confused manner. Although it was aware of its own nature and had within itself an idea of thought as well as an idea of extension, it never exercised its intellect on anything without at the same time picturing something in the imagination. It therefore took thought and extension to be one and the same thing, and referred to the body all the notions which it had concerning things related to the intellect. Now I had never freed myself from these preconceived opinions in later life, and hence there was nothing that I knew with sufficient distinctness, and there was nothing I did not suppose to be corporeal; however, in the case of those very things that I supposed to be corporeal, the ideas or concepts which I formed were frequently such as to refer to minds rather than bodies.</w:t>
      </w:r>
    </w:p>
    <w:p>
      <w:pPr>
        <w:pStyle w:val="Normal"/>
        <w:bidi w:val="0"/>
        <w:spacing w:lineRule="atLeast" w:line="260"/>
        <w:ind w:left="0" w:right="0" w:hanging="0"/>
        <w:jc w:val="left"/>
        <w:rPr/>
      </w:pPr>
      <w:r>
        <w:rPr>
          <w:rFonts w:ascii="Times New Roman" w:hAnsi="Times New Roman"/>
          <w:sz w:val="22"/>
        </w:rPr>
        <w:tab/>
        <w:t>For example, I conceived of gravity</w:t>
      </w:r>
      <w:r>
        <w:rPr>
          <w:rFonts w:ascii="Times New Roman" w:hAnsi="Times New Roman"/>
          <w:sz w:val="22"/>
          <w:vertAlign w:val="superscript"/>
        </w:rPr>
        <w:t>1</w:t>
      </w:r>
      <w:r>
        <w:rPr>
          <w:rFonts w:ascii="Times New Roman" w:hAnsi="Times New Roman"/>
          <w:sz w:val="22"/>
        </w:rPr>
        <w:t xml:space="preserve"> as if it were some sort of real quality, which inhered in solid bodies; and although I called it a ‘quality’,</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center"/>
        <w:rPr/>
      </w:pPr>
      <w:r>
        <w:rPr>
          <w:rFonts w:ascii="Times New Roman" w:hAnsi="Times New Roman"/>
          <w:sz w:val="22"/>
        </w:rPr>
        <w:t>1. Lat. gravitas, literally ‘heav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60"/>
        <w:ind w:left="5760" w:right="0" w:hanging="576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60"/>
        <w:ind w:left="5760" w:right="0" w:hanging="5760"/>
        <w:jc w:val="left"/>
        <w:rPr/>
      </w:pPr>
      <w:r>
        <w:rPr>
          <w:rFonts w:ascii="Times New Roman" w:hAnsi="Times New Roman"/>
          <w:sz w:val="22"/>
        </w:rPr>
        <w:t>114</w:t>
        <w:tab/>
        <w:tab/>
        <w:tab/>
        <w:tab/>
        <w:tab/>
        <w:tab/>
        <w:tab/>
        <w:tab/>
        <w:t>On Meditation Six</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thereby referring it to the bodies in which it inhered, by adding that it was ‘real’ I was in fact thinking that it was a substance. In the same way clothing, regarded in itself, is a substance, even though when referred to the man who wears it, it is a quality. Or again, the mind, even though it is in fact a substance, can nonetheless be said to be a quality of the body to which it is joined. And although I imagined gravity to be scattered throughout the whole body that is heavy, I still did not attribute to it the extension which constitutes the nature of a body. For the true extension of a body is such as to exclude any interpenetration of the parts, whereas I thought that there was the same amount of gravity in a ten foot piece of wood as in one foot lump of gold or other metal_indeed I thought that the whole of the gravity could be contracted to a mathematical point. Moreover, I saw that the gravity, while remaining coextensive with the heavy body, could exercise all its force in any one part of the body; for if the body were hung from a rope attached to any part of it, it would still pull the rope down with all its force, just as if all the gravity existed in the part actually touching the rope instead of being scattered through the remaining parts. This is exactly the way in which I now understand the mind to be coextensive with the body_the whole mind in the whole body and the whole mind in any one of its parts. But what makes it especially clear that my idea of gravity was taken largely from the idea I had of the mind is the fact that I thought that gravity carried bodies towards the centre of the earth as if it had some knowledge of the centre within itself. For this surely could not happen without knowledge, and there can be no knowledge except in a mind. Nevertheless I continued to apply to gravity various other attributes which cannot be understood to apply to a mind in this way _ for example its being divisible, measurable and so on.</w:t>
      </w:r>
    </w:p>
    <w:p>
      <w:pPr>
        <w:sectPr>
          <w:type w:val="nextPage"/>
          <w:pgSz w:w="12240" w:h="15840"/>
          <w:pgMar w:left="1440" w:right="1440" w:gutter="0" w:header="0" w:top="1350" w:footer="0" w:bottom="1440"/>
          <w:pgNumType w:fmt="decimal"/>
          <w:formProt w:val="false"/>
          <w:textDirection w:val="lrTb"/>
          <w:docGrid w:type="default" w:linePitch="100" w:charSpace="0"/>
        </w:sectPr>
        <w:pStyle w:val="Normal"/>
        <w:bidi w:val="0"/>
        <w:spacing w:lineRule="atLeast" w:line="260"/>
        <w:ind w:left="0" w:right="0" w:hanging="0"/>
        <w:jc w:val="left"/>
        <w:rPr/>
      </w:pPr>
      <w:r>
        <w:rPr>
          <w:rFonts w:ascii="Times New Roman" w:hAnsi="Times New Roman"/>
          <w:sz w:val="22"/>
        </w:rPr>
        <w:tab/>
        <w:t>But later on I made the observations which led me to make a careful distinction between the idea of the mind and the ideas of body and corporeal motion; and I found that all those other ideas of ‘real qualities’ or ,substantial forms’ which I had previously held were ones which I had put together or constructed from those basic ideas. And thus I very easily freed myself from all the doubts that my critics here put forward. First of all, I did not doubt that I ‘had a clear idea of my mind’, since I had a close inner awareness of it. Nor did I doubt that ‘this idea was quite different from the ideas of other things’, and that ‘it contained nothing of a corporeal nature’. For I had also looked for true ideas of all these ‘other things’, and I appeared to have some general acquaintance with all of them; yet everything I found in them was completely different from my idea of the mind. Moreover, I found that the distinction between things such as mind and body, which appeared distinct even though I attentively thought about both of them, is much greater than the distinction between things</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Mind and body</w:t>
        <w:tab/>
        <w:tab/>
        <w:tab/>
        <w:tab/>
        <w:tab/>
        <w:tab/>
        <w:tab/>
        <w:tab/>
        <w:tab/>
        <w:t>115</w:t>
      </w:r>
    </w:p>
    <w:p>
      <w:pPr>
        <w:pStyle w:val="Normal"/>
        <w:bidi w:val="0"/>
        <w:spacing w:lineRule="atLeast" w:line="260"/>
        <w:ind w:left="0" w:right="0" w:hanging="0"/>
        <w:jc w:val="left"/>
        <w:rPr>
          <w:rFonts w:ascii="Times New Roman" w:hAnsi="Times New Roman"/>
          <w:sz w:val="22"/>
        </w:rPr>
      </w:pPr>
      <w:r>
        <w:rPr>
          <w:rFonts w:ascii="Times New Roman" w:hAnsi="Times New Roman"/>
          <w:sz w:val="22"/>
        </w:rPr>
      </w:r>
    </w:p>
    <w:p>
      <w:pPr>
        <w:pStyle w:val="Normal"/>
        <w:bidi w:val="0"/>
        <w:spacing w:lineRule="atLeast" w:line="260"/>
        <w:ind w:left="0" w:right="0" w:hanging="0"/>
        <w:jc w:val="left"/>
        <w:rPr/>
      </w:pPr>
      <w:r>
        <w:rPr>
          <w:rFonts w:ascii="Times New Roman" w:hAnsi="Times New Roman"/>
          <w:sz w:val="22"/>
        </w:rPr>
        <w:t>which are such that when we think of both of them we do not see how one can exist apart from the other (even though we may be able to understand one without thinking of the other). For example, we can understand the immeasurable greatness of God even though we do not attend to his justice; but if we attend to both, it is quite self_contradictory to suppose that he is immeasurably great and yet not just. Again, it is possible to have true knowledge of the existence of God even though we lack knowledge of the Persons of the Holy Trinity, since the latter can be perceived only by a mind which faith has illuminated; yet when we do perceive them, I deny that it is intelligible to suppose that there is a real distinction between them, at least as far as the divine essence is concerned, although such a 444 distinction may be admitted as far as their mutual relationship is concerned.</w:t>
      </w:r>
    </w:p>
    <w:p>
      <w:pPr>
        <w:pStyle w:val="Normal"/>
        <w:bidi w:val="0"/>
        <w:spacing w:lineRule="atLeast" w:line="260"/>
        <w:ind w:left="0" w:right="0" w:hanging="0"/>
        <w:jc w:val="left"/>
        <w:rPr/>
      </w:pPr>
      <w:r>
        <w:rPr>
          <w:rFonts w:ascii="Times New Roman" w:hAnsi="Times New Roman"/>
          <w:sz w:val="22"/>
        </w:rPr>
        <w:tab/>
        <w:t>Finally, I was not afraid of being so preoccupied with my method of analysis that I might have made the mistake suggested by my criticsseeing that there are ‘certain bodies which do not think’ (or, rather, clearly understanding that certain bodies can exist without thought), I preferred, they claim, to assert that thought does not belong to the nature of the body rather than to notice that there are certain bodies, namely human ones, which do think ‘and to infer that thought is a mode of the body. In fact I have never seen or perceived that human bodies think; all I have seen is that there are human beings, who possess both thought and a body. This happens as a result of a thinking thing’s being combined with a corporeal thing: I perceived this from the fact that when I examined a thinking thing on its own, I discovered nothing in it which belonged to body, and similarly when I considered corporeal nature on its own I discovered no thought in it. On the contrary, when I examined all the modes of body and mind, I did not observe a single mode the concept of which did not depend on the concept of the thing of which it was a mode. Also, the fact that we often see two things joined together does not license the inference that they are one and the same; but the fact that we sometimes observe one of them apart from the other entirely justifies the inference that they are different. Nor should the power of God deter us from making this inference. For it is a conceptual contradiction to suppose that two things which we clearly perceive as different should become one and the same (that is intrinsically one and the same, as opposed to by combination); this 445 is no less a contradiction than to suppose that two things which are in no way distinct should be separated. Hence, if God has implanted the power of thought in certain bodies (as he in fact has done in the case of human bodies), then he can remove this power from them, and hence it still remains really distinct from them.</w:t>
      </w:r>
    </w:p>
    <w:p>
      <w:pPr>
        <w:pStyle w:val="Normal"/>
        <w:tabs>
          <w:tab w:val="clear" w:pos="720"/>
          <w:tab w:val="right" w:pos="9360" w:leader="none"/>
        </w:tabs>
        <w:bidi w:val="0"/>
        <w:spacing w:lineRule="atLeast" w:line="260"/>
        <w:ind w:left="0" w:right="0" w:hanging="0"/>
        <w:jc w:val="left"/>
        <w:rPr/>
      </w:pPr>
      <w:r>
        <w:rPr>
          <w:rFonts w:ascii="Times New Roman" w:hAnsi="Times New Roman"/>
          <w:sz w:val="22"/>
        </w:rPr>
        <w:tab/>
        <w:t>[Sixth Replies: CSM 11 296_99]</w:t>
      </w:r>
    </w:p>
    <w:sectPr>
      <w:type w:val="nextPage"/>
      <w:pgSz w:w="12240" w:h="15840"/>
      <w:pgMar w:left="1440" w:right="1440" w:gutter="0" w:header="0" w:top="135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G Times" w:hAnsi="CG Times"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23</Words>
  <Characters>142962</Characters>
  <CharactersWithSpaces>116412</CharactersWithSpaces>
  <Company>Straight Creek Bookmak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3:52:00Z</dcterms:created>
  <dc:creator>Jason Potter</dc:creator>
  <dc:description/>
  <dc:language>en-US</dc:language>
  <cp:lastModifiedBy/>
  <dcterms:modified xsi:type="dcterms:W3CDTF">2001-08-27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son Potter</vt:lpwstr>
  </property>
</Properties>
</file>